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la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raind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jo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e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suff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cquér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ou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ou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bsou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roît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mou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fall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bouill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ssaill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vêt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onclu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lo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trai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ta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48"/>
                <w:lang w:val="fr-CH" w:eastAsia="en-US"/>
              </w:rPr>
              <w:t>contra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pla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atte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tein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onquér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résoud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croire</w:t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48"/>
                <w:lang w:val="fr-CH" w:eastAsia="en-US"/>
              </w:rPr>
              <w:t>promouvoir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w:t>exclu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de-DE"/>
              </w:rPr>
            </w:pPr>
            <w:r>
              <w:rPr>
                <w:rFonts w:cs="Cooper-Heavy" w:ascii="Cooper-Heavy" w:hAnsi="Cooper-Heavy"/>
                <w:sz w:val="52"/>
                <w:lang w:val="de-DE" w:eastAsia="en-US"/>
              </w:rPr>
              <w:t>inclu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de-DE"/>
              </w:rPr>
            </w:pPr>
            <w:r>
              <w:rPr>
                <w:rFonts w:cs="Cooper-Heavy" w:ascii="Cooper-Heavy" w:hAnsi="Cooper-Heavy"/>
                <w:vanish/>
                <w:sz w:val="52"/>
                <w:lang w:val="de-DE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de-DE"/>
              </w:rPr>
            </w:pPr>
            <w:r>
              <w:rPr>
                <w:rFonts w:cs="Cooper-Heavy" w:ascii="Cooper-Heavy" w:hAnsi="Cooper-Heavy"/>
                <w:sz w:val="52"/>
                <w:lang w:val="de-DE" w:eastAsia="en-US"/>
              </w:rPr>
              <w:t>extra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de-DE"/>
              </w:rPr>
            </w:pPr>
            <w:r>
              <w:rPr>
                <w:rFonts w:cs="Cooper-Heavy" w:ascii="Cooper-Heavy" w:hAnsi="Cooper-Heavy"/>
                <w:vanish/>
                <w:sz w:val="52"/>
                <w:lang w:val="de-DE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de-DE"/>
              </w:rPr>
            </w:pPr>
            <w:r>
              <w:rPr>
                <w:rFonts w:cs="Cooper-Heavy" w:ascii="Cooper-Heavy" w:hAnsi="Cooper-Heavy"/>
                <w:sz w:val="52"/>
                <w:lang w:val="de-DE" w:eastAsia="en-US"/>
              </w:rPr>
              <w:t>distraire</w: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de-DE"/>
              </w:rPr>
            </w:pPr>
            <w:r>
              <w:rPr>
                <w:rFonts w:cs="Cooper-Heavy" w:ascii="Cooper-Heavy" w:hAnsi="Cooper-Heavy"/>
                <w:vanish/>
                <w:sz w:val="52"/>
                <w:lang w:val="de-DE"/>
              </w:rPr>
            </w:r>
          </w:p>
        </w:tc>
        <w:tc>
          <w:tcPr>
            <w:tcW w:w="3175" w:type="dxa"/>
            <w:tcBorders/>
            <w:shd w:fill="CCFFFF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de-DE"/>
              </w:rPr>
            </w:pPr>
            <w:r>
              <w:rPr>
                <w:rFonts w:cs="Cooper-Heavy" w:ascii="Cooper-Heavy" w:hAnsi="Cooper-Heavy"/>
                <w:vanish/>
                <w:sz w:val="52"/>
                <w:lang w:val="de-DE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-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9:00Z</dcterms:created>
  <dc:creator>Scheer Jeannot</dc:creator>
  <dc:description/>
  <dc:language>en-US</dc:language>
  <cp:lastModifiedBy>Scheer Jeannot</cp:lastModifiedBy>
  <cp:lastPrinted>2000-11-18T21:22:00Z</cp:lastPrinted>
  <dcterms:modified xsi:type="dcterms:W3CDTF">2004-09-16T09:39:00Z</dcterms:modified>
  <cp:revision>2</cp:revision>
  <dc:subject/>
  <dc:title>«VERBE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