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 w:eastAsia="en-US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525145</wp:posOffset>
                      </wp:positionH>
                      <wp:positionV relativeFrom="paragraph">
                        <wp:posOffset>-115570</wp:posOffset>
                      </wp:positionV>
                      <wp:extent cx="8809355" cy="69418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0" cy="69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1.35pt;margin-top:-9.1pt;width:693.6pt;height:546.5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 w:eastAsia="en-US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31.55pt;margin-top:38.5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4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t" style="position:absolute;margin-left:31.55pt;margin-top:288.0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5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190.3pt;margin-top:38.5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190.3pt;margin-top:288.0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7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349.05pt;margin-top:38.5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8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349.05pt;margin-top:288.0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9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507.8pt;margin-top:38.5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507.8pt;margin-top:288.05pt;width:97.9pt;height:126.95pt;mso-wrap-style:none;v-text-anchor:middle" type="_x0000_t172">
                  <v:path textpathok="t"/>
                  <v:textpath on="t" fitshape="t" string="7ST" style="font-family:&quot;Arial Black&quot;;font-size:12pt"/>
                  <v:imagedata r:id="rId11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lang w:val="fr-CH"/>
        </w:rPr>
      </w:pPr>
      <w:r>
        <w:rPr>
          <w:vanish/>
          <w:lang w:val="fr-CH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-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7:00Z</dcterms:created>
  <dc:creator>Scheer Jeannot</dc:creator>
  <dc:description/>
  <dc:language>en-US</dc:language>
  <cp:lastModifiedBy>Scheer Jeannot</cp:lastModifiedBy>
  <cp:lastPrinted>2000-11-28T16:01:00Z</cp:lastPrinted>
  <dcterms:modified xsi:type="dcterms:W3CDTF">2004-09-16T09:37:00Z</dcterms:modified>
  <cp:revision>2</cp:revision>
  <dc:subject/>
  <dc:title>Cartes: verbes en 7eST_ 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