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0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175"/>
        <w:gridCol w:w="3175"/>
        <w:gridCol w:w="3175"/>
        <w:gridCol w:w="3175"/>
      </w:tblGrid>
      <w:tr>
        <w:trPr>
          <w:trHeight w:val="4990" w:hRule="exact"/>
          <w:cantSplit w:val="true"/>
        </w:trPr>
        <w:tc>
          <w:tcPr>
            <w:tcW w:w="3175" w:type="dxa"/>
            <w:tcBorders/>
            <w:shd w:fill="CCFFFF" w:val="clear"/>
            <w:vAlign w:val="center"/>
          </w:tcPr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sz w:val="52"/>
                <w:lang w:val="fr-CH"/>
              </w:rPr>
            </w:pPr>
            <w:r>
              <w:rPr>
                <w:rFonts w:cs="Cooper-Heavy" w:ascii="Cooper-Heavy" w:hAnsi="Cooper-Heavy"/>
                <w:sz w:val="52"/>
                <w:lang w:val="fr-CH" w:eastAsia="en-US"/>
              </w:rPr>
              <w:t>avoir</w:t>
            </w:r>
          </w:p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CCFFFF" w:val="clear"/>
            <w:vAlign w:val="center"/>
          </w:tcPr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sz w:val="52"/>
                <w:lang w:val="fr-CH"/>
              </w:rPr>
            </w:pPr>
            <w:r>
              <w:rPr>
                <w:rFonts w:cs="Cooper-Heavy" w:ascii="Cooper-Heavy" w:hAnsi="Cooper-Heavy"/>
                <w:sz w:val="52"/>
                <w:lang w:val="fr-CH" w:eastAsia="en-US"/>
              </w:rPr>
              <w:t>être</w:t>
            </w:r>
          </w:p>
          <w:p>
            <w:pPr>
              <w:pStyle w:val="Normal"/>
              <w:ind w:left="85" w:right="85" w:hanging="0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CCFFFF" w:val="clear"/>
            <w:vAlign w:val="center"/>
          </w:tcPr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sz w:val="52"/>
                <w:lang w:val="fr-CH"/>
              </w:rPr>
            </w:pPr>
            <w:r>
              <w:rPr>
                <w:rFonts w:cs="Cooper-Heavy" w:ascii="Cooper-Heavy" w:hAnsi="Cooper-Heavy"/>
                <w:sz w:val="52"/>
                <w:lang w:val="fr-CH" w:eastAsia="en-US"/>
              </w:rPr>
              <w:t>chanter</w:t>
            </w:r>
          </w:p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CCFFFF" w:val="clear"/>
            <w:vAlign w:val="center"/>
          </w:tcPr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sz w:val="52"/>
                <w:lang w:val="fr-CH"/>
              </w:rPr>
            </w:pPr>
            <w:r>
              <w:rPr>
                <w:rFonts w:cs="Cooper-Heavy" w:ascii="Cooper-Heavy" w:hAnsi="Cooper-Heavy"/>
                <w:sz w:val="52"/>
                <w:lang w:val="fr-CH" w:eastAsia="en-US"/>
              </w:rPr>
              <w:t>finir</w:t>
            </w:r>
          </w:p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</w:tr>
      <w:tr>
        <w:trPr>
          <w:trHeight w:val="4990" w:hRule="exact"/>
          <w:cantSplit w:val="true"/>
        </w:trPr>
        <w:tc>
          <w:tcPr>
            <w:tcW w:w="3175" w:type="dxa"/>
            <w:tcBorders/>
            <w:shd w:fill="CCFFFF" w:val="clear"/>
            <w:vAlign w:val="center"/>
          </w:tcPr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sz w:val="52"/>
                <w:lang w:val="fr-CH"/>
              </w:rPr>
            </w:pPr>
            <w:r>
              <w:rPr>
                <w:rFonts w:cs="Cooper-Heavy" w:ascii="Cooper-Heavy" w:hAnsi="Cooper-Heavy"/>
                <w:sz w:val="52"/>
                <w:lang w:val="fr-CH" w:eastAsia="en-US"/>
              </w:rPr>
              <w:t>rendre</w:t>
            </w:r>
          </w:p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CCFFFF" w:val="clear"/>
            <w:vAlign w:val="center"/>
          </w:tcPr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sz w:val="52"/>
                <w:lang w:val="fr-CH"/>
              </w:rPr>
            </w:pPr>
            <w:r>
              <w:rPr>
                <w:rFonts w:cs="Cooper-Heavy" w:ascii="Cooper-Heavy" w:hAnsi="Cooper-Heavy"/>
                <w:sz w:val="52"/>
                <w:lang w:val="fr-CH" w:eastAsia="en-US"/>
              </w:rPr>
              <w:t>aller</w:t>
            </w:r>
          </w:p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CCFFFF" w:val="clear"/>
            <w:vAlign w:val="center"/>
          </w:tcPr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sz w:val="52"/>
                <w:lang w:val="fr-CH"/>
              </w:rPr>
            </w:pPr>
            <w:r>
              <w:rPr>
                <w:rFonts w:cs="Cooper-Heavy" w:ascii="Cooper-Heavy" w:hAnsi="Cooper-Heavy"/>
                <w:sz w:val="52"/>
                <w:lang w:val="fr-CH" w:eastAsia="en-US"/>
              </w:rPr>
              <w:t>rester</w:t>
            </w:r>
          </w:p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CCFFFF" w:val="clear"/>
            <w:vAlign w:val="center"/>
          </w:tcPr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sz w:val="52"/>
                <w:lang w:val="fr-CH"/>
              </w:rPr>
            </w:pPr>
            <w:r>
              <w:rPr>
                <w:rFonts w:cs="Cooper-Heavy" w:ascii="Cooper-Heavy" w:hAnsi="Cooper-Heavy"/>
                <w:sz w:val="52"/>
                <w:lang w:val="fr-CH" w:eastAsia="en-US"/>
              </w:rPr>
              <w:t>nettoyer</w:t>
            </w:r>
          </w:p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270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175"/>
        <w:gridCol w:w="3175"/>
        <w:gridCol w:w="3175"/>
        <w:gridCol w:w="3175"/>
      </w:tblGrid>
      <w:tr>
        <w:trPr>
          <w:trHeight w:val="4990" w:hRule="exact"/>
          <w:cantSplit w:val="true"/>
        </w:trPr>
        <w:tc>
          <w:tcPr>
            <w:tcW w:w="3175" w:type="dxa"/>
            <w:tcBorders/>
            <w:shd w:fill="CCFFFF" w:val="clear"/>
            <w:vAlign w:val="center"/>
          </w:tcPr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sz w:val="52"/>
                <w:lang w:val="fr-CH"/>
              </w:rPr>
            </w:pPr>
            <w:r>
              <w:rPr>
                <w:rFonts w:cs="Cooper-Heavy" w:ascii="Cooper-Heavy" w:hAnsi="Cooper-Heavy"/>
                <w:sz w:val="52"/>
                <w:lang w:val="fr-CH" w:eastAsia="en-US"/>
              </w:rPr>
              <w:t>essuyer</w:t>
            </w:r>
          </w:p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CCFFFF" w:val="clear"/>
            <w:vAlign w:val="center"/>
          </w:tcPr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sz w:val="52"/>
                <w:lang w:val="fr-CH"/>
              </w:rPr>
            </w:pPr>
            <w:r>
              <w:rPr>
                <w:rFonts w:cs="Cooper-Heavy" w:ascii="Cooper-Heavy" w:hAnsi="Cooper-Heavy"/>
                <w:sz w:val="52"/>
                <w:lang w:val="fr-CH" w:eastAsia="en-US"/>
              </w:rPr>
              <w:t>payer</w:t>
            </w:r>
          </w:p>
          <w:p>
            <w:pPr>
              <w:pStyle w:val="Normal"/>
              <w:ind w:left="85" w:right="85" w:hanging="0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CCFFFF" w:val="clear"/>
            <w:vAlign w:val="center"/>
          </w:tcPr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sz w:val="52"/>
                <w:lang w:val="fr-CH"/>
              </w:rPr>
            </w:pPr>
            <w:r>
              <w:rPr>
                <w:rFonts w:cs="Cooper-Heavy" w:ascii="Cooper-Heavy" w:hAnsi="Cooper-Heavy"/>
                <w:sz w:val="52"/>
                <w:lang w:val="fr-CH" w:eastAsia="en-US"/>
              </w:rPr>
              <w:t>posséder</w:t>
            </w:r>
          </w:p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CCFFFF" w:val="clear"/>
            <w:vAlign w:val="center"/>
          </w:tcPr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sz w:val="52"/>
                <w:lang w:val="fr-CH"/>
              </w:rPr>
            </w:pPr>
            <w:r>
              <w:rPr>
                <w:rFonts w:cs="Cooper-Heavy" w:ascii="Cooper-Heavy" w:hAnsi="Cooper-Heavy"/>
                <w:sz w:val="52"/>
                <w:lang w:val="fr-CH" w:eastAsia="en-US"/>
              </w:rPr>
              <w:t>lever</w:t>
            </w:r>
          </w:p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</w:tr>
      <w:tr>
        <w:trPr>
          <w:trHeight w:val="4990" w:hRule="exact"/>
          <w:cantSplit w:val="true"/>
        </w:trPr>
        <w:tc>
          <w:tcPr>
            <w:tcW w:w="3175" w:type="dxa"/>
            <w:tcBorders/>
            <w:shd w:fill="CCFFFF" w:val="clear"/>
            <w:vAlign w:val="center"/>
          </w:tcPr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sz w:val="52"/>
                <w:lang w:val="fr-CH"/>
              </w:rPr>
            </w:pPr>
            <w:r>
              <w:rPr>
                <w:rFonts w:cs="Cooper-Heavy" w:ascii="Cooper-Heavy" w:hAnsi="Cooper-Heavy"/>
                <w:sz w:val="52"/>
                <w:lang w:val="fr-CH" w:eastAsia="en-US"/>
              </w:rPr>
              <w:t>jeter</w:t>
            </w:r>
          </w:p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CCFFFF" w:val="clear"/>
            <w:vAlign w:val="center"/>
          </w:tcPr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sz w:val="52"/>
                <w:lang w:val="fr-CH"/>
              </w:rPr>
            </w:pPr>
            <w:r>
              <w:rPr>
                <w:rFonts w:cs="Cooper-Heavy" w:ascii="Cooper-Heavy" w:hAnsi="Cooper-Heavy"/>
                <w:sz w:val="52"/>
                <w:lang w:val="fr-CH" w:eastAsia="en-US"/>
              </w:rPr>
              <w:t>appeler</w:t>
            </w:r>
          </w:p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CCFFFF" w:val="clear"/>
            <w:vAlign w:val="center"/>
          </w:tcPr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sz w:val="52"/>
                <w:lang w:val="fr-CH"/>
              </w:rPr>
            </w:pPr>
            <w:r>
              <w:rPr>
                <w:rFonts w:cs="Cooper-Heavy" w:ascii="Cooper-Heavy" w:hAnsi="Cooper-Heavy"/>
                <w:sz w:val="52"/>
                <w:lang w:val="fr-CH" w:eastAsia="en-US"/>
              </w:rPr>
              <w:t>manger</w:t>
            </w:r>
          </w:p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CCFFFF" w:val="clear"/>
            <w:vAlign w:val="center"/>
          </w:tcPr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sz w:val="52"/>
                <w:lang w:val="fr-CH"/>
              </w:rPr>
            </w:pPr>
            <w:r>
              <w:rPr>
                <w:rFonts w:cs="Cooper-Heavy" w:ascii="Cooper-Heavy" w:hAnsi="Cooper-Heavy"/>
                <w:sz w:val="52"/>
                <w:lang w:val="fr-CH" w:eastAsia="en-US"/>
              </w:rPr>
              <w:t>placer</w:t>
            </w:r>
          </w:p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270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175"/>
        <w:gridCol w:w="3175"/>
        <w:gridCol w:w="3175"/>
        <w:gridCol w:w="3175"/>
      </w:tblGrid>
      <w:tr>
        <w:trPr>
          <w:trHeight w:val="4990" w:hRule="exact"/>
          <w:cantSplit w:val="true"/>
        </w:trPr>
        <w:tc>
          <w:tcPr>
            <w:tcW w:w="3175" w:type="dxa"/>
            <w:tcBorders/>
            <w:shd w:fill="CCFFFF" w:val="clear"/>
            <w:vAlign w:val="center"/>
          </w:tcPr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sz w:val="52"/>
                <w:lang w:val="fr-CH"/>
              </w:rPr>
            </w:pPr>
            <w:r>
              <w:rPr>
                <w:rFonts w:cs="Cooper-Heavy" w:ascii="Cooper-Heavy" w:hAnsi="Cooper-Heavy"/>
                <w:sz w:val="52"/>
                <w:lang w:val="fr-CH" w:eastAsia="en-US"/>
              </w:rPr>
              <w:t>envoyer</w:t>
            </w:r>
          </w:p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CCFFFF" w:val="clear"/>
            <w:vAlign w:val="center"/>
          </w:tcPr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sz w:val="52"/>
                <w:lang w:val="fr-CH"/>
              </w:rPr>
            </w:pPr>
            <w:r>
              <w:rPr>
                <w:rFonts w:cs="Cooper-Heavy" w:ascii="Cooper-Heavy" w:hAnsi="Cooper-Heavy"/>
                <w:sz w:val="52"/>
                <w:lang w:val="fr-CH" w:eastAsia="en-US"/>
              </w:rPr>
              <w:t>fuir</w:t>
            </w:r>
          </w:p>
          <w:p>
            <w:pPr>
              <w:pStyle w:val="Normal"/>
              <w:ind w:left="85" w:right="85" w:hanging="0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CCFFFF" w:val="clear"/>
            <w:vAlign w:val="center"/>
          </w:tcPr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sz w:val="52"/>
                <w:lang w:val="fr-CH"/>
              </w:rPr>
            </w:pPr>
            <w:r>
              <w:rPr>
                <w:rFonts w:cs="Cooper-Heavy" w:ascii="Cooper-Heavy" w:hAnsi="Cooper-Heavy"/>
                <w:sz w:val="52"/>
                <w:lang w:val="fr-CH" w:eastAsia="en-US"/>
              </w:rPr>
              <w:t>sentir</w:t>
            </w:r>
          </w:p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CCFFFF" w:val="clear"/>
            <w:vAlign w:val="center"/>
          </w:tcPr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sz w:val="52"/>
                <w:lang w:val="fr-CH"/>
              </w:rPr>
            </w:pPr>
            <w:r>
              <w:rPr>
                <w:rFonts w:cs="Cooper-Heavy" w:ascii="Cooper-Heavy" w:hAnsi="Cooper-Heavy"/>
                <w:sz w:val="52"/>
                <w:lang w:val="fr-CH" w:eastAsia="en-US"/>
              </w:rPr>
              <w:t>assortir</w:t>
            </w:r>
          </w:p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</w:tr>
      <w:tr>
        <w:trPr>
          <w:trHeight w:val="4990" w:hRule="exact"/>
          <w:cantSplit w:val="true"/>
        </w:trPr>
        <w:tc>
          <w:tcPr>
            <w:tcW w:w="3175" w:type="dxa"/>
            <w:tcBorders/>
            <w:shd w:fill="CCFFFF" w:val="clear"/>
            <w:vAlign w:val="center"/>
          </w:tcPr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sz w:val="52"/>
                <w:lang w:val="fr-CH"/>
              </w:rPr>
            </w:pPr>
            <w:r>
              <w:rPr>
                <w:rFonts w:cs="Cooper-Heavy" w:ascii="Cooper-Heavy" w:hAnsi="Cooper-Heavy"/>
                <w:sz w:val="52"/>
                <w:lang w:val="fr-CH" w:eastAsia="en-US"/>
              </w:rPr>
              <w:t>répartir</w:t>
            </w:r>
          </w:p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CCFFFF" w:val="clear"/>
            <w:vAlign w:val="center"/>
          </w:tcPr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sz w:val="52"/>
                <w:lang w:val="fr-CH"/>
              </w:rPr>
            </w:pPr>
            <w:r>
              <w:rPr>
                <w:rFonts w:cs="Cooper-Heavy" w:ascii="Cooper-Heavy" w:hAnsi="Cooper-Heavy"/>
                <w:sz w:val="52"/>
                <w:lang w:val="fr-CH" w:eastAsia="en-US"/>
              </w:rPr>
              <w:t>repartir</w:t>
            </w:r>
          </w:p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CCFFFF" w:val="clear"/>
            <w:vAlign w:val="center"/>
          </w:tcPr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sz w:val="52"/>
                <w:lang w:val="fr-CH"/>
              </w:rPr>
            </w:pPr>
            <w:r>
              <w:rPr>
                <w:rFonts w:cs="Cooper-Heavy" w:ascii="Cooper-Heavy" w:hAnsi="Cooper-Heavy"/>
                <w:sz w:val="52"/>
                <w:lang w:val="fr-CH" w:eastAsia="en-US"/>
              </w:rPr>
              <w:t>dormir</w:t>
            </w:r>
          </w:p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CCFFFF" w:val="clear"/>
            <w:vAlign w:val="center"/>
          </w:tcPr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sz w:val="52"/>
                <w:lang w:val="fr-CH"/>
              </w:rPr>
            </w:pPr>
            <w:r>
              <w:rPr>
                <w:rFonts w:cs="Cooper-Heavy" w:ascii="Cooper-Heavy" w:hAnsi="Cooper-Heavy"/>
                <w:sz w:val="52"/>
                <w:lang w:val="fr-CH" w:eastAsia="en-US"/>
              </w:rPr>
              <w:t>sentir</w:t>
            </w:r>
          </w:p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270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175"/>
        <w:gridCol w:w="3175"/>
        <w:gridCol w:w="3175"/>
        <w:gridCol w:w="3175"/>
      </w:tblGrid>
      <w:tr>
        <w:trPr>
          <w:trHeight w:val="4990" w:hRule="exact"/>
          <w:cantSplit w:val="true"/>
        </w:trPr>
        <w:tc>
          <w:tcPr>
            <w:tcW w:w="3175" w:type="dxa"/>
            <w:tcBorders/>
            <w:shd w:fill="CCFFFF" w:val="clear"/>
            <w:vAlign w:val="center"/>
          </w:tcPr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sz w:val="52"/>
                <w:lang w:val="fr-CH"/>
              </w:rPr>
            </w:pPr>
            <w:r>
              <w:rPr>
                <w:rFonts w:cs="Cooper-Heavy" w:ascii="Cooper-Heavy" w:hAnsi="Cooper-Heavy"/>
                <w:sz w:val="52"/>
                <w:lang w:val="fr-CH" w:eastAsia="en-US"/>
              </w:rPr>
              <w:t>servir</w:t>
            </w:r>
          </w:p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CCFFFF" w:val="clear"/>
            <w:vAlign w:val="center"/>
          </w:tcPr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sz w:val="52"/>
                <w:lang w:val="fr-CH"/>
              </w:rPr>
            </w:pPr>
            <w:r>
              <w:rPr>
                <w:rFonts w:cs="Cooper-Heavy" w:ascii="Cooper-Heavy" w:hAnsi="Cooper-Heavy"/>
                <w:sz w:val="52"/>
                <w:lang w:val="fr-CH" w:eastAsia="en-US"/>
              </w:rPr>
              <w:t>partir</w:t>
            </w:r>
          </w:p>
          <w:p>
            <w:pPr>
              <w:pStyle w:val="Normal"/>
              <w:ind w:left="85" w:right="85" w:hanging="0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CCFFFF" w:val="clear"/>
            <w:vAlign w:val="center"/>
          </w:tcPr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sz w:val="52"/>
                <w:lang w:val="fr-CH"/>
              </w:rPr>
            </w:pPr>
            <w:r>
              <w:rPr>
                <w:rFonts w:cs="Cooper-Heavy" w:ascii="Cooper-Heavy" w:hAnsi="Cooper-Heavy"/>
                <w:sz w:val="52"/>
                <w:lang w:val="fr-CH" w:eastAsia="en-US"/>
              </w:rPr>
              <w:t>se repentir</w:t>
            </w:r>
          </w:p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CCFFFF" w:val="clear"/>
            <w:vAlign w:val="center"/>
          </w:tcPr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sz w:val="52"/>
                <w:lang w:val="fr-CH"/>
              </w:rPr>
            </w:pPr>
            <w:r>
              <w:rPr>
                <w:rFonts w:cs="Cooper-Heavy" w:ascii="Cooper-Heavy" w:hAnsi="Cooper-Heavy"/>
                <w:sz w:val="52"/>
                <w:lang w:val="fr-CH" w:eastAsia="en-US"/>
              </w:rPr>
              <w:t>rire</w:t>
            </w:r>
          </w:p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</w:tr>
      <w:tr>
        <w:trPr>
          <w:trHeight w:val="4990" w:hRule="exact"/>
          <w:cantSplit w:val="true"/>
        </w:trPr>
        <w:tc>
          <w:tcPr>
            <w:tcW w:w="3175" w:type="dxa"/>
            <w:tcBorders/>
            <w:shd w:fill="CCFFFF" w:val="clear"/>
            <w:vAlign w:val="center"/>
          </w:tcPr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sz w:val="52"/>
                <w:lang w:val="fr-CH"/>
              </w:rPr>
            </w:pPr>
            <w:r>
              <w:rPr>
                <w:rFonts w:cs="Cooper-Heavy" w:ascii="Cooper-Heavy" w:hAnsi="Cooper-Heavy"/>
                <w:sz w:val="52"/>
                <w:lang w:val="fr-CH" w:eastAsia="en-US"/>
              </w:rPr>
              <w:t>sourire</w:t>
            </w:r>
          </w:p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CCFFFF" w:val="clear"/>
            <w:vAlign w:val="center"/>
          </w:tcPr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sz w:val="52"/>
                <w:lang w:val="fr-CH"/>
              </w:rPr>
            </w:pPr>
            <w:r>
              <w:rPr>
                <w:rFonts w:cs="Cooper-Heavy" w:ascii="Cooper-Heavy" w:hAnsi="Cooper-Heavy"/>
                <w:sz w:val="52"/>
                <w:lang w:val="fr-CH" w:eastAsia="en-US"/>
              </w:rPr>
              <w:t>dire</w:t>
            </w:r>
          </w:p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CCFFFF" w:val="clear"/>
            <w:vAlign w:val="center"/>
          </w:tcPr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sz w:val="52"/>
                <w:lang w:val="fr-CH"/>
              </w:rPr>
            </w:pPr>
            <w:r>
              <w:rPr>
                <w:rFonts w:cs="Cooper-Heavy" w:ascii="Cooper-Heavy" w:hAnsi="Cooper-Heavy"/>
                <w:sz w:val="52"/>
                <w:lang w:val="fr-CH" w:eastAsia="en-US"/>
              </w:rPr>
              <w:t>redire</w:t>
            </w:r>
          </w:p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CCFFFF" w:val="clear"/>
            <w:vAlign w:val="center"/>
          </w:tcPr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sz w:val="52"/>
                <w:lang w:val="fr-CH"/>
              </w:rPr>
            </w:pPr>
            <w:r>
              <w:rPr>
                <w:rFonts w:cs="Cooper-Heavy" w:ascii="Cooper-Heavy" w:hAnsi="Cooper-Heavy"/>
                <w:sz w:val="52"/>
                <w:lang w:val="fr-CH" w:eastAsia="en-US"/>
              </w:rPr>
              <w:t>médire</w:t>
            </w:r>
          </w:p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270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175"/>
        <w:gridCol w:w="3175"/>
        <w:gridCol w:w="3175"/>
        <w:gridCol w:w="3175"/>
      </w:tblGrid>
      <w:tr>
        <w:trPr>
          <w:trHeight w:val="4990" w:hRule="exact"/>
          <w:cantSplit w:val="true"/>
        </w:trPr>
        <w:tc>
          <w:tcPr>
            <w:tcW w:w="3175" w:type="dxa"/>
            <w:tcBorders/>
            <w:shd w:fill="CCFFFF" w:val="clear"/>
            <w:vAlign w:val="center"/>
          </w:tcPr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sz w:val="52"/>
                <w:lang w:val="fr-CH"/>
              </w:rPr>
            </w:pPr>
            <w:r>
              <w:rPr>
                <w:rFonts w:cs="Cooper-Heavy" w:ascii="Cooper-Heavy" w:hAnsi="Cooper-Heavy"/>
                <w:sz w:val="52"/>
                <w:lang w:val="fr-CH" w:eastAsia="en-US"/>
              </w:rPr>
              <w:t>maudire</w:t>
            </w:r>
          </w:p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CCFFFF" w:val="clear"/>
            <w:vAlign w:val="center"/>
          </w:tcPr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sz w:val="52"/>
                <w:lang w:val="fr-CH"/>
              </w:rPr>
            </w:pPr>
            <w:r>
              <w:rPr>
                <w:rFonts w:cs="Cooper-Heavy" w:ascii="Cooper-Heavy" w:hAnsi="Cooper-Heavy"/>
                <w:sz w:val="52"/>
                <w:lang w:val="fr-CH" w:eastAsia="en-US"/>
              </w:rPr>
              <w:t>interdire</w:t>
            </w:r>
          </w:p>
          <w:p>
            <w:pPr>
              <w:pStyle w:val="Normal"/>
              <w:ind w:left="85" w:right="85" w:hanging="0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CCFFFF" w:val="clear"/>
            <w:vAlign w:val="center"/>
          </w:tcPr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sz w:val="52"/>
                <w:lang w:val="fr-CH"/>
              </w:rPr>
            </w:pPr>
            <w:r>
              <w:rPr>
                <w:rFonts w:cs="Cooper-Heavy" w:ascii="Cooper-Heavy" w:hAnsi="Cooper-Heavy"/>
                <w:sz w:val="52"/>
                <w:lang w:val="fr-CH" w:eastAsia="en-US"/>
              </w:rPr>
              <w:t>prédire</w:t>
            </w:r>
          </w:p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CCFFFF" w:val="clear"/>
            <w:vAlign w:val="center"/>
          </w:tcPr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sz w:val="52"/>
                <w:lang w:val="fr-CH"/>
              </w:rPr>
            </w:pPr>
            <w:r>
              <w:rPr>
                <w:rFonts w:cs="Cooper-Heavy" w:ascii="Cooper-Heavy" w:hAnsi="Cooper-Heavy"/>
                <w:sz w:val="52"/>
                <w:lang w:val="fr-CH" w:eastAsia="en-US"/>
              </w:rPr>
              <w:t>mettre</w:t>
            </w:r>
          </w:p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</w:tr>
      <w:tr>
        <w:trPr>
          <w:trHeight w:val="4990" w:hRule="exact"/>
          <w:cantSplit w:val="true"/>
        </w:trPr>
        <w:tc>
          <w:tcPr>
            <w:tcW w:w="3175" w:type="dxa"/>
            <w:tcBorders/>
            <w:shd w:fill="CCFFFF" w:val="clear"/>
            <w:vAlign w:val="center"/>
          </w:tcPr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sz w:val="52"/>
                <w:lang w:val="fr-CH"/>
              </w:rPr>
            </w:pPr>
            <w:r>
              <w:rPr>
                <w:rFonts w:cs="Cooper-Heavy" w:ascii="Cooper-Heavy" w:hAnsi="Cooper-Heavy"/>
                <w:sz w:val="52"/>
                <w:lang w:val="fr-CH" w:eastAsia="en-US"/>
              </w:rPr>
              <w:t>prendre</w:t>
            </w:r>
          </w:p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CCFFFF" w:val="clear"/>
            <w:vAlign w:val="center"/>
          </w:tcPr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sz w:val="52"/>
                <w:lang w:val="fr-CH"/>
              </w:rPr>
            </w:pPr>
            <w:r>
              <w:rPr>
                <w:rFonts w:cs="Cooper-Heavy" w:ascii="Cooper-Heavy" w:hAnsi="Cooper-Heavy"/>
                <w:sz w:val="52"/>
                <w:lang w:val="fr-CH" w:eastAsia="en-US"/>
              </w:rPr>
              <w:t>faire</w:t>
            </w:r>
          </w:p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CCFFFF" w:val="clear"/>
            <w:vAlign w:val="center"/>
          </w:tcPr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sz w:val="52"/>
                <w:lang w:val="fr-CH"/>
              </w:rPr>
            </w:pPr>
            <w:r>
              <w:rPr>
                <w:rFonts w:cs="Cooper-Heavy" w:ascii="Cooper-Heavy" w:hAnsi="Cooper-Heavy"/>
                <w:sz w:val="52"/>
                <w:lang w:val="fr-CH" w:eastAsia="en-US"/>
              </w:rPr>
              <w:t>devoir</w:t>
            </w:r>
          </w:p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CCFFFF" w:val="clear"/>
            <w:vAlign w:val="center"/>
          </w:tcPr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sz w:val="52"/>
                <w:lang w:val="fr-CH"/>
              </w:rPr>
            </w:pPr>
            <w:r>
              <w:rPr>
                <w:rFonts w:cs="Cooper-Heavy" w:ascii="Cooper-Heavy" w:hAnsi="Cooper-Heavy"/>
                <w:sz w:val="52"/>
                <w:lang w:val="fr-CH" w:eastAsia="en-US"/>
              </w:rPr>
              <w:t>recevoir</w:t>
            </w:r>
          </w:p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270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175"/>
        <w:gridCol w:w="3175"/>
        <w:gridCol w:w="3175"/>
        <w:gridCol w:w="3175"/>
      </w:tblGrid>
      <w:tr>
        <w:trPr>
          <w:trHeight w:val="4990" w:hRule="exact"/>
          <w:cantSplit w:val="true"/>
        </w:trPr>
        <w:tc>
          <w:tcPr>
            <w:tcW w:w="3175" w:type="dxa"/>
            <w:tcBorders/>
            <w:shd w:fill="CCFFFF" w:val="clear"/>
            <w:vAlign w:val="center"/>
          </w:tcPr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sz w:val="52"/>
                <w:lang w:val="fr-CH"/>
              </w:rPr>
            </w:pPr>
            <w:r>
              <w:rPr>
                <w:rFonts w:cs="Cooper-Heavy" w:ascii="Cooper-Heavy" w:hAnsi="Cooper-Heavy"/>
                <w:sz w:val="52"/>
                <w:lang w:val="fr-CH" w:eastAsia="en-US"/>
              </w:rPr>
              <w:t>décevoir</w:t>
            </w:r>
          </w:p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CCFFFF" w:val="clear"/>
            <w:vAlign w:val="center"/>
          </w:tcPr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sz w:val="52"/>
                <w:lang w:val="fr-CH"/>
              </w:rPr>
            </w:pPr>
            <w:r>
              <w:rPr>
                <w:rFonts w:cs="Cooper-Heavy" w:ascii="Cooper-Heavy" w:hAnsi="Cooper-Heavy"/>
                <w:sz w:val="52"/>
                <w:lang w:val="fr-CH" w:eastAsia="en-US"/>
              </w:rPr>
              <w:t>tenir</w:t>
            </w:r>
          </w:p>
          <w:p>
            <w:pPr>
              <w:pStyle w:val="Normal"/>
              <w:ind w:left="85" w:right="85" w:hanging="0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CCFFFF" w:val="clear"/>
            <w:vAlign w:val="center"/>
          </w:tcPr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sz w:val="52"/>
                <w:lang w:val="fr-CH"/>
              </w:rPr>
            </w:pPr>
            <w:r>
              <w:rPr>
                <w:rFonts w:cs="Cooper-Heavy" w:ascii="Cooper-Heavy" w:hAnsi="Cooper-Heavy"/>
                <w:sz w:val="52"/>
                <w:lang w:val="fr-CH" w:eastAsia="en-US"/>
              </w:rPr>
              <w:t>venir</w:t>
            </w:r>
          </w:p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CCFFFF" w:val="clear"/>
            <w:vAlign w:val="center"/>
          </w:tcPr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sz w:val="52"/>
                <w:lang w:val="fr-CH"/>
              </w:rPr>
            </w:pPr>
            <w:r>
              <w:rPr>
                <w:rFonts w:cs="Cooper-Heavy" w:ascii="Cooper-Heavy" w:hAnsi="Cooper-Heavy"/>
                <w:sz w:val="52"/>
                <w:lang w:val="fr-CH" w:eastAsia="en-US"/>
              </w:rPr>
              <w:t>s’asseoir</w:t>
            </w:r>
          </w:p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</w:tr>
      <w:tr>
        <w:trPr>
          <w:trHeight w:val="4990" w:hRule="exact"/>
          <w:cantSplit w:val="true"/>
        </w:trPr>
        <w:tc>
          <w:tcPr>
            <w:tcW w:w="3175" w:type="dxa"/>
            <w:tcBorders/>
            <w:shd w:fill="CCFFFF" w:val="clear"/>
            <w:vAlign w:val="center"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CCFFFF" w:val="clear"/>
            <w:vAlign w:val="center"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CCFFFF" w:val="clear"/>
            <w:vAlign w:val="center"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CCFFFF" w:val="clear"/>
            <w:vAlign w:val="center"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  <w:lang w:val="fr-CH"/>
        </w:rPr>
      </w:pPr>
      <w:r>
        <w:rPr>
          <w:vanish/>
          <w:lang w:val="fr-CH"/>
        </w:rPr>
      </w:r>
    </w:p>
    <w:sectPr>
      <w:type w:val="continuous"/>
      <w:pgSz w:orient="landscape" w:w="16838" w:h="11906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oper-Heav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Univers CE" w:hAnsi="Univers CE" w:eastAsia="Times New Roman" w:cs="Univers CE"/>
      <w:color w:val="auto"/>
      <w:sz w:val="24"/>
      <w:szCs w:val="20"/>
      <w:lang w:val="fr-FR" w:bidi="ar-SA" w:eastAsia="zh-CN"/>
    </w:rPr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09:35:00Z</dcterms:created>
  <dc:creator>Scheer Jeannot</dc:creator>
  <dc:description/>
  <dc:language>en-US</dc:language>
  <cp:lastModifiedBy>Scheer Jeannot</cp:lastModifiedBy>
  <cp:lastPrinted>2000-11-28T16:43:00Z</cp:lastPrinted>
  <dcterms:modified xsi:type="dcterms:W3CDTF">2004-09-16T09:35:00Z</dcterms:modified>
  <cp:revision>2</cp:revision>
  <dc:subject/>
  <dc:title>Cartes: verbes en 7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WdDoc*">
    <vt:lpwstr>CWdDoc*</vt:lpwstr>
  </property>
  <property fmtid="{D5CDD505-2E9C-101B-9397-08002B2CF9AE}" pid="3" name="OS">
    <vt:lpwstr>OS</vt:lpwstr>
  </property>
  <property fmtid="{D5CDD505-2E9C-101B-9397-08002B2CF9AE}" pid="4" name="RUNTIME_CLASS">
    <vt:lpwstr>RUNTIME_CLASS</vt:lpwstr>
  </property>
  <property fmtid="{D5CDD505-2E9C-101B-9397-08002B2CF9AE}" pid="5" name="WAPI">
    <vt:lpwstr>WAPI</vt:lpwstr>
  </property>
  <property fmtid="{D5CDD505-2E9C-101B-9397-08002B2CF9AE}" pid="6" name="WordProcessor">
    <vt:lpwstr>WordProcessor</vt:lpwstr>
  </property>
</Properties>
</file>