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357" w:hanging="357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94"/>
          <w:lang w:val="fr-FR"/>
        </w:rPr>
      </w:pPr>
      <w:r>
        <w:rPr>
          <w:rFonts w:cs="Arial" w:ascii="Arial" w:hAnsi="Arial"/>
          <w:b/>
          <w:sz w:val="94"/>
          <w:lang w:val="fr-FR"/>
        </w:rPr>
        <w:t>L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94"/>
          <w:lang w:val="fr-FR"/>
        </w:rPr>
      </w:pPr>
      <w:r>
        <w:rPr>
          <w:rFonts w:cs="Arial" w:ascii="Arial" w:hAnsi="Arial"/>
          <w:b/>
          <w:sz w:val="94"/>
          <w:lang w:val="fr-FR"/>
        </w:rPr>
        <w:t>temps composés</w:t>
      </w:r>
    </w:p>
    <w:p>
      <w:pPr>
        <w:pStyle w:val="Normal"/>
        <w:jc w:val="center"/>
        <w:rPr>
          <w:rFonts w:ascii="Arial" w:hAnsi="Arial" w:cs="Arial"/>
          <w:sz w:val="94"/>
          <w:lang w:val="fr-FR"/>
        </w:rPr>
      </w:pPr>
      <w:r>
        <w:rPr>
          <w:rFonts w:cs="Arial" w:ascii="Arial" w:hAnsi="Arial"/>
          <w:sz w:val="94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734685" cy="490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jc w:val="center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pBdr>
          <w:top w:val="double" w:sz="6" w:space="7" w:color="000000"/>
          <w:bottom w:val="double" w:sz="6" w:space="7" w:color="000000"/>
        </w:pBdr>
        <w:jc w:val="center"/>
        <w:rPr>
          <w:rFonts w:ascii="Arial" w:hAnsi="Arial" w:cs="Arial"/>
          <w:b/>
          <w:b/>
          <w:sz w:val="82"/>
          <w:lang w:val="fr-FR"/>
        </w:rPr>
      </w:pPr>
      <w:r>
        <w:rPr>
          <w:rFonts w:cs="Arial" w:ascii="Arial" w:hAnsi="Arial"/>
          <w:b/>
          <w:sz w:val="76"/>
          <w:lang w:val="fr-FR"/>
        </w:rPr>
        <w:t>en cycle inférieur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82"/>
          <w:lang w:val="fr-FR"/>
        </w:rPr>
      </w:pPr>
      <w:r>
        <w:rPr>
          <w:rFonts w:cs="Arial" w:ascii="Arial" w:hAnsi="Arial"/>
          <w:b/>
          <w:sz w:val="82"/>
          <w:lang w:val="fr-FR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Heading1"/>
        <w:ind w:left="357" w:hanging="357"/>
        <w:rPr/>
      </w:pPr>
      <w:r>
        <w:rPr>
          <w:rFonts w:cs="Arial" w:ascii="Arial" w:hAnsi="Arial"/>
          <w:b/>
        </w:rPr>
        <w:t>I.</w:t>
        <w:tab/>
        <w:t>TEMPS SIMPLES ET TEMPS COMPOSÉS</w:t>
      </w:r>
    </w:p>
    <w:p>
      <w:pPr>
        <w:pStyle w:val="Normal"/>
        <w:ind w:left="357" w:hanging="357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Arial" w:hAnsi="Arial"/>
          <w:i/>
          <w:sz w:val="20"/>
          <w:lang w:val="fr-FR"/>
        </w:rPr>
        <w:tab/>
      </w:r>
      <w:r>
        <w:rPr>
          <w:rFonts w:cs="Arial" w:ascii="Arial" w:hAnsi="Arial"/>
          <w:i/>
          <w:sz w:val="28"/>
          <w:lang w:val="fr-FR"/>
        </w:rPr>
        <w:t>1)</w:t>
      </w:r>
      <w:r>
        <w:rPr>
          <w:rFonts w:cs="Arial" w:ascii="Arial" w:hAnsi="Arial"/>
          <w:i/>
          <w:sz w:val="20"/>
          <w:lang w:val="fr-FR"/>
        </w:rPr>
        <w:tab/>
      </w:r>
      <w:r>
        <w:rPr>
          <w:rFonts w:cs="Arial" w:ascii="Arial" w:hAnsi="Arial"/>
          <w:i/>
          <w:sz w:val="28"/>
          <w:lang w:val="fr-FR"/>
        </w:rPr>
        <w:t>Paul</w:t>
        <w:tab/>
        <w:t>chante</w:t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>
          <w:rFonts w:cs="Arial" w:ascii="Arial" w:hAnsi="Arial"/>
          <w:i/>
          <w:sz w:val="28"/>
          <w:lang w:val="fr-FR"/>
        </w:rPr>
        <w:t>Paul</w:t>
        <w:tab/>
        <w:t>a chanté</w:t>
      </w:r>
    </w:p>
    <w:p>
      <w:pPr>
        <w:pStyle w:val="Normal"/>
        <w:spacing w:lineRule="atLeast" w:line="360"/>
        <w:ind w:left="360" w:hanging="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ulignez les verbes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appelle-t-on le temps de ces verbes?</w:t>
      </w:r>
    </w:p>
    <w:p>
      <w:pPr>
        <w:pStyle w:val="Normal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left"/>
        <w:tblInd w:w="2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)</w:t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)</w:t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6" w:space="4" w:color="000000" w:shadow="1"/>
          <w:left w:val="double" w:sz="6" w:space="20" w:color="000000" w:shadow="1"/>
          <w:bottom w:val="double" w:sz="6" w:space="4" w:color="000000" w:shadow="1"/>
          <w:right w:val="double" w:sz="6" w:space="1" w:color="000000" w:shadow="1"/>
        </w:pBdr>
        <w:spacing w:lineRule="atLeast" w:line="360"/>
        <w:ind w:left="720" w:hanging="357"/>
        <w:rPr/>
      </w:pPr>
      <w:r>
        <w:rPr>
          <w:rFonts w:cs="Arial" w:ascii="Arial" w:hAnsi="Arial"/>
          <w:lang w:val="fr-FR"/>
        </w:rPr>
        <w:tab/>
        <w:t>L'indicatif présent fait partie des temps simples.</w:t>
      </w:r>
    </w:p>
    <w:p>
      <w:pPr>
        <w:pStyle w:val="Normal"/>
        <w:pBdr>
          <w:top w:val="double" w:sz="6" w:space="4" w:color="000000" w:shadow="1"/>
          <w:left w:val="double" w:sz="6" w:space="20" w:color="000000" w:shadow="1"/>
          <w:bottom w:val="double" w:sz="6" w:space="4" w:color="000000" w:shadow="1"/>
          <w:right w:val="double" w:sz="6" w:space="1" w:color="000000" w:shadow="1"/>
        </w:pBdr>
        <w:spacing w:lineRule="atLeast" w:line="360"/>
        <w:ind w:left="720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passé composé fait partie des temps composés.</w:t>
      </w:r>
    </w:p>
    <w:p>
      <w:pPr>
        <w:pStyle w:val="Normal"/>
        <w:pBdr>
          <w:top w:val="double" w:sz="6" w:space="4" w:color="000000" w:shadow="1"/>
          <w:left w:val="double" w:sz="6" w:space="20" w:color="000000" w:shadow="1"/>
          <w:bottom w:val="double" w:sz="6" w:space="4" w:color="000000" w:shadow="1"/>
          <w:right w:val="double" w:sz="6" w:space="1" w:color="000000" w:shadow="1"/>
        </w:pBdr>
        <w:spacing w:lineRule="atLeast" w:line="360"/>
        <w:ind w:left="720" w:hanging="357"/>
        <w:rPr/>
      </w:pPr>
      <w:r>
        <w:rPr>
          <w:rFonts w:cs="Arial" w:ascii="Arial" w:hAnsi="Arial"/>
          <w:lang w:val="fr-FR"/>
        </w:rPr>
        <w:tab/>
        <w:t xml:space="preserve">On parle d'un temps </w:t>
      </w:r>
      <w:r>
        <w:rPr>
          <w:rFonts w:cs="Arial" w:ascii="Arial" w:hAnsi="Arial"/>
          <w:b/>
          <w:lang w:val="fr-FR"/>
        </w:rPr>
        <w:t>simple</w:t>
      </w:r>
      <w:r>
        <w:rPr>
          <w:rFonts w:cs="Arial" w:ascii="Arial" w:hAnsi="Arial"/>
          <w:lang w:val="fr-FR"/>
        </w:rPr>
        <w:t xml:space="preserve">, quand il y a </w:t>
      </w:r>
      <w:r>
        <w:rPr>
          <w:rFonts w:cs="Arial" w:ascii="Arial" w:hAnsi="Arial"/>
          <w:b/>
          <w:lang w:val="fr-FR"/>
        </w:rPr>
        <w:t>simplement</w:t>
      </w:r>
      <w:r>
        <w:rPr>
          <w:rFonts w:cs="Arial" w:ascii="Arial" w:hAnsi="Arial"/>
          <w:lang w:val="fr-FR"/>
        </w:rPr>
        <w:t xml:space="preserve"> le verbe principal.</w:t>
      </w:r>
    </w:p>
    <w:p>
      <w:pPr>
        <w:pStyle w:val="Normal"/>
        <w:pBdr>
          <w:top w:val="double" w:sz="6" w:space="4" w:color="000000" w:shadow="1"/>
          <w:left w:val="double" w:sz="6" w:space="20" w:color="000000" w:shadow="1"/>
          <w:bottom w:val="double" w:sz="6" w:space="4" w:color="000000" w:shadow="1"/>
          <w:right w:val="double" w:sz="6" w:space="1" w:color="000000" w:shadow="1"/>
        </w:pBdr>
        <w:spacing w:lineRule="atLeast" w:line="360"/>
        <w:ind w:left="720" w:hanging="357"/>
        <w:rPr/>
      </w:pPr>
      <w:r>
        <w:rPr>
          <w:rFonts w:cs="Arial" w:ascii="Arial" w:hAnsi="Arial"/>
          <w:lang w:val="fr-FR"/>
        </w:rPr>
        <w:tab/>
        <w:t xml:space="preserve">On parle d'un temps </w:t>
      </w:r>
      <w:r>
        <w:rPr>
          <w:rFonts w:cs="Arial" w:ascii="Arial" w:hAnsi="Arial"/>
          <w:b/>
          <w:lang w:val="fr-FR"/>
        </w:rPr>
        <w:t>composé</w:t>
      </w:r>
      <w:r>
        <w:rPr>
          <w:rFonts w:cs="Arial" w:ascii="Arial" w:hAnsi="Arial"/>
          <w:lang w:val="fr-FR"/>
        </w:rPr>
        <w:t xml:space="preserve">, quand le temps est </w:t>
      </w:r>
      <w:r>
        <w:rPr>
          <w:rFonts w:cs="Arial" w:ascii="Arial" w:hAnsi="Arial"/>
          <w:b/>
          <w:lang w:val="fr-FR"/>
        </w:rPr>
        <w:t>composé</w:t>
      </w:r>
      <w:r>
        <w:rPr>
          <w:rFonts w:cs="Arial" w:ascii="Arial" w:hAnsi="Arial"/>
          <w:lang w:val="fr-FR"/>
        </w:rPr>
        <w:t xml:space="preserve"> de deux éléments.</w:t>
        <w:tab/>
      </w:r>
    </w:p>
    <w:p>
      <w:pPr>
        <w:pStyle w:val="Normal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/>
      </w:pPr>
      <w:r>
        <w:rPr>
          <w:rFonts w:cs="Arial" w:ascii="Arial" w:hAnsi="Arial"/>
          <w:lang w:val="fr-FR"/>
        </w:rPr>
        <w:t>De quels deux éléments est composé le passé composé?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t-ce que dans les temps composés on retrouve seulement l'auxiliaire "avoir"?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Donne un exemple: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57" w:hanging="357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ind w:left="357" w:hanging="357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ind w:left="357" w:hanging="357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tbl>
      <w:tblPr>
        <w:tblW w:w="4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</w:tblGrid>
      <w:tr>
        <w:trPr/>
        <w:tc>
          <w:tcPr>
            <w:tcW w:w="4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57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57" w:hanging="357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pacing w:lineRule="atLeast" w:line="360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Temps simple</w:t>
        <w:tab/>
        <w:t>=</w:t>
        <w:tab/>
        <w:t>Verbe principal seul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pacing w:lineRule="atLeast" w:line="360"/>
        <w:rPr/>
      </w:pPr>
      <w:r>
        <w:rPr>
          <w:rFonts w:cs="Arial" w:ascii="Arial" w:hAnsi="Arial"/>
          <w:b/>
          <w:lang w:val="fr-FR"/>
        </w:rPr>
        <w:tab/>
        <w:t>Temps composé</w:t>
        <w:tab/>
        <w:t>=</w:t>
        <w:tab/>
        <w:t xml:space="preserve">Avoir </w:t>
      </w:r>
      <w:r>
        <w:rPr>
          <w:rFonts w:cs="Arial" w:ascii="Arial" w:hAnsi="Arial"/>
          <w:lang w:val="fr-FR"/>
        </w:rPr>
        <w:t>ou</w:t>
      </w:r>
      <w:r>
        <w:rPr>
          <w:rFonts w:cs="Arial" w:ascii="Arial" w:hAnsi="Arial"/>
          <w:b/>
          <w:lang w:val="fr-FR"/>
        </w:rPr>
        <w:t xml:space="preserve"> être + participe passé du verbe principal</w:t>
      </w:r>
    </w:p>
    <w:p>
      <w:pPr>
        <w:pStyle w:val="Normal"/>
        <w:spacing w:lineRule="atLeast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s temps simples connais-tu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5456" w:type="dxa"/>
        <w:jc w:val="left"/>
        <w:tblInd w:w="1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19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'est à partir des temps simples de l’auxiliaire "avoir" et de l'auxiliaire "être" que sont formés les différents temps composé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II. FORMATION DES TEMPS COMPOSES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1)</w:t>
        <w:tab/>
        <w:t>Le passé composé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i/>
          <w:sz w:val="20"/>
          <w:lang w:val="fr-FR"/>
        </w:rPr>
        <w:tab/>
      </w:r>
      <w:r>
        <w:rPr>
          <w:rFonts w:cs="Arial" w:ascii="Arial" w:hAnsi="Arial"/>
          <w:i/>
          <w:sz w:val="28"/>
          <w:lang w:val="fr-FR"/>
        </w:rPr>
        <w:t>Il</w:t>
        <w:tab/>
        <w:tab/>
        <w:t>a</w:t>
        <w:tab/>
        <w:t>chanté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est</w:t>
        <w:tab/>
        <w:t>venu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left"/>
        <w:tblInd w:w="2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passé composé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2)</w:t>
        <w:tab/>
        <w:t>Le plus-que-parfait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i/>
          <w:sz w:val="20"/>
          <w:lang w:val="fr-FR"/>
        </w:rPr>
        <w:tab/>
      </w:r>
      <w:r>
        <w:rPr>
          <w:rFonts w:cs="Arial" w:ascii="Arial" w:hAnsi="Arial"/>
          <w:i/>
          <w:sz w:val="28"/>
          <w:lang w:val="fr-FR"/>
        </w:rPr>
        <w:t>Il</w:t>
        <w:tab/>
        <w:tab/>
        <w:t>avait</w:t>
        <w:tab/>
        <w:tab/>
        <w:t>chanté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était</w:t>
        <w:tab/>
        <w:tab/>
        <w:t>venu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plus-que-parfait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3)</w:t>
        <w:tab/>
        <w:t>Le passé antérieur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 xml:space="preserve">Il </w:t>
        <w:tab/>
        <w:tab/>
        <w:t>eut</w:t>
        <w:tab/>
        <w:t>chanté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fut</w:t>
        <w:tab/>
        <w:t>venu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passé antérieur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4)</w:t>
        <w:tab/>
        <w:t>Le futur antérieur</w:t>
      </w:r>
    </w:p>
    <w:p>
      <w:pPr>
        <w:pStyle w:val="Normal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aura</w:t>
        <w:tab/>
        <w:t xml:space="preserve"> chanté.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sera</w:t>
        <w:tab/>
        <w:t xml:space="preserve"> venu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futur antérieur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5)</w:t>
        <w:tab/>
        <w:t>Le conditionnel passé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aurait</w:t>
        <w:tab/>
        <w:tab/>
        <w:t>chanté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>Il</w:t>
        <w:tab/>
        <w:tab/>
        <w:t>serait</w:t>
        <w:tab/>
        <w:tab/>
        <w:t>venu.</w:t>
      </w:r>
    </w:p>
    <w:p>
      <w:pPr>
        <w:pStyle w:val="Normal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conditionnel passé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6)</w:t>
        <w:tab/>
        <w:t>Le subjonctif passé</w:t>
      </w:r>
    </w:p>
    <w:p>
      <w:pPr>
        <w:pStyle w:val="Normal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sz w:val="32"/>
          <w:lang w:val="fr-FR"/>
        </w:rPr>
        <w:tab/>
      </w:r>
      <w:r>
        <w:rPr>
          <w:rFonts w:cs="Arial" w:ascii="Arial" w:hAnsi="Arial"/>
          <w:i/>
          <w:sz w:val="28"/>
          <w:lang w:val="fr-FR"/>
        </w:rPr>
        <w:t>Qu'il</w:t>
        <w:tab/>
        <w:t>ait</w:t>
        <w:tab/>
        <w:t>chanté.</w:t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i/>
          <w:sz w:val="28"/>
          <w:lang w:val="fr-FR"/>
        </w:rPr>
        <w:tab/>
        <w:t>Qu'il</w:t>
        <w:tab/>
        <w:t>soit</w:t>
        <w:tab/>
        <w:t>venu</w:t>
      </w:r>
      <w:r>
        <w:rPr>
          <w:rFonts w:cs="Arial" w:ascii="Arial" w:hAnsi="Arial"/>
          <w:sz w:val="32"/>
          <w:lang w:val="fr-FR"/>
        </w:rPr>
        <w:t>,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subjonctif passé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cs="Arial" w:ascii="Arial" w:hAnsi="Arial"/>
          <w:b/>
          <w:sz w:val="40"/>
          <w:lang w:val="fr-FR"/>
        </w:rPr>
        <w:t>7)</w:t>
        <w:tab/>
        <w:t>Le subjonctif plus-que-parfait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>Qu'il</w:t>
        <w:tab/>
        <w:t>eût</w:t>
        <w:tab/>
        <w:t>chanté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ab/>
        <w:t>Qu'il</w:t>
        <w:tab/>
        <w:t>fût</w:t>
        <w:tab/>
        <w:t>venu.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 est le temps des auxiliaires? (Soulignez-le !)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est donc composé le subjonctif plus-que-parfait?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2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tLeast" w:line="360"/>
              <w:ind w:hanging="357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60"/>
                <w:lang w:val="fr-FR"/>
              </w:rPr>
              <w:t xml:space="preserve"> </w:t>
            </w:r>
            <w:r>
              <w:rPr>
                <w:rFonts w:cs="Arial" w:ascii="Arial" w:hAnsi="Arial"/>
                <w:sz w:val="60"/>
                <w:lang w:val="fr-FR"/>
              </w:rPr>
              <w:t>+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42"/>
          <w:lang w:val="fr-FR"/>
        </w:rPr>
      </w:pPr>
      <w:r>
        <w:rPr>
          <w:rFonts w:cs="Arial" w:ascii="Arial" w:hAnsi="Arial"/>
          <w:sz w:val="42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42"/>
          <w:lang w:val="fr-FR"/>
        </w:rPr>
      </w:pPr>
      <w:r>
        <w:rPr>
          <w:rFonts w:cs="Arial" w:ascii="Arial" w:hAnsi="Arial"/>
          <w:sz w:val="42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42"/>
          <w:lang w:val="fr-FR"/>
        </w:rPr>
      </w:pPr>
      <w:r>
        <w:rPr>
          <w:rFonts w:cs="Arial" w:ascii="Arial" w:hAnsi="Arial"/>
          <w:sz w:val="42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42"/>
          <w:lang w:val="fr-FR"/>
        </w:rPr>
      </w:pPr>
      <w:r>
        <w:rPr>
          <w:rFonts w:cs="Arial" w:ascii="Arial" w:hAnsi="Arial"/>
          <w:sz w:val="42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emps simples</w:t>
      </w:r>
    </w:p>
    <w:p>
      <w:pPr>
        <w:pStyle w:val="TextBodyInden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t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</w:rPr>
        <w:t>temps composés correspondants</w:t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67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680"/>
        <w:gridCol w:w="4822"/>
      </w:tblGrid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</w:r>
          </w:p>
          <w:p>
            <w:pPr>
              <w:pStyle w:val="Normal"/>
              <w:spacing w:lineRule="auto" w:line="480"/>
              <w:ind w:left="360" w:hanging="360"/>
              <w:jc w:val="center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TEMPS SIMPLE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spacing w:lineRule="auto" w:line="480"/>
              <w:jc w:val="center"/>
              <w:textAlignment w:val="auto"/>
              <w:rPr>
                <w:rFonts w:ascii="MS Shell Dlg" w:hAnsi="MS Shell Dlg" w:cs="MS Shell Dlg"/>
                <w:sz w:val="17"/>
                <w:szCs w:val="17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40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17"/>
                <w:lang w:val="fr-FR"/>
              </w:rPr>
            </w:r>
          </w:p>
          <w:p>
            <w:pPr>
              <w:pStyle w:val="Normal"/>
              <w:spacing w:lineRule="auto" w:line="480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  <w:sz w:val="40"/>
                <w:lang w:val="fr-FR"/>
              </w:rPr>
              <w:t>TEMPS COMPOSÉS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indicatif présen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passé composé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im</w:t>
            </w:r>
            <w:r>
              <w:rPr>
                <w:rFonts w:cs="Arial" w:ascii="Arial" w:hAnsi="Arial"/>
                <w:b/>
                <w:sz w:val="28"/>
                <w:lang w:val="fr-FR"/>
              </w:rPr>
              <w:t>parfai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plus-que-</w:t>
            </w:r>
            <w:r>
              <w:rPr>
                <w:rFonts w:cs="Arial" w:ascii="Arial" w:hAnsi="Arial"/>
                <w:b/>
                <w:sz w:val="28"/>
                <w:lang w:val="fr-FR"/>
              </w:rPr>
              <w:t>parfait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passé</w:t>
            </w:r>
            <w:r>
              <w:rPr>
                <w:rFonts w:cs="Arial" w:ascii="Arial" w:hAnsi="Arial"/>
                <w:sz w:val="28"/>
                <w:lang w:val="fr-FR"/>
              </w:rPr>
              <w:t xml:space="preserve"> simpl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passé</w:t>
            </w:r>
            <w:r>
              <w:rPr>
                <w:rFonts w:cs="Arial" w:ascii="Arial" w:hAnsi="Arial"/>
                <w:sz w:val="28"/>
                <w:lang w:val="fr-FR"/>
              </w:rPr>
              <w:t xml:space="preserve"> antérieur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utur</w:t>
            </w:r>
            <w:r>
              <w:rPr>
                <w:rFonts w:cs="Arial" w:ascii="Arial" w:hAnsi="Arial"/>
                <w:sz w:val="28"/>
                <w:lang w:val="fr-FR"/>
              </w:rPr>
              <w:t xml:space="preserve"> simpl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utur</w:t>
            </w:r>
            <w:r>
              <w:rPr>
                <w:rFonts w:cs="Arial" w:ascii="Arial" w:hAnsi="Arial"/>
                <w:sz w:val="28"/>
                <w:lang w:val="fr-FR"/>
              </w:rPr>
              <w:t xml:space="preserve"> antérieur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conditionnel</w:t>
            </w:r>
            <w:r>
              <w:rPr>
                <w:rFonts w:cs="Arial" w:ascii="Arial" w:hAnsi="Arial"/>
                <w:sz w:val="28"/>
                <w:lang w:val="fr-FR"/>
              </w:rPr>
              <w:t xml:space="preserve"> présen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conditionnel</w:t>
            </w:r>
            <w:r>
              <w:rPr>
                <w:rFonts w:cs="Arial" w:ascii="Arial" w:hAnsi="Arial"/>
                <w:sz w:val="28"/>
                <w:lang w:val="fr-FR"/>
              </w:rPr>
              <w:t xml:space="preserve"> passé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subjonctif</w:t>
            </w:r>
            <w:r>
              <w:rPr>
                <w:rFonts w:cs="Arial" w:ascii="Arial" w:hAnsi="Arial"/>
                <w:sz w:val="2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p</w:t>
            </w:r>
            <w:r>
              <w:rPr>
                <w:rFonts w:cs="Arial" w:ascii="Arial" w:hAnsi="Arial"/>
                <w:sz w:val="28"/>
                <w:lang w:val="fr-FR"/>
              </w:rPr>
              <w:t>résen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subjonctif</w:t>
            </w:r>
            <w:r>
              <w:rPr>
                <w:rFonts w:cs="Arial" w:ascii="Arial" w:hAnsi="Arial"/>
                <w:sz w:val="2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p</w:t>
            </w:r>
            <w:r>
              <w:rPr>
                <w:rFonts w:cs="Arial" w:ascii="Arial" w:hAnsi="Arial"/>
                <w:sz w:val="28"/>
                <w:lang w:val="fr-FR"/>
              </w:rPr>
              <w:t>assé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bjonctif</w:t>
            </w:r>
            <w:r>
              <w:rPr>
                <w:rFonts w:cs="Arial" w:ascii="Arial" w:hAnsi="Arial"/>
                <w:sz w:val="28"/>
                <w:lang w:val="fr-FR"/>
              </w:rPr>
              <w:t xml:space="preserve"> im</w:t>
            </w:r>
            <w:r>
              <w:rPr>
                <w:rFonts w:cs="Arial" w:ascii="Arial" w:hAnsi="Arial"/>
                <w:b/>
                <w:sz w:val="28"/>
                <w:lang w:val="fr-FR"/>
              </w:rPr>
              <w:t>parfai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Symbol" w:ascii="Symbol" w:hAnsi="Symbol"/>
                <w:szCs w:val="24"/>
                <w:lang w:val="fr-FR"/>
              </w:rPr>
              <w:t>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60" w:after="0"/>
              <w:ind w:left="360" w:hanging="36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bjonctif</w:t>
            </w:r>
            <w:r>
              <w:rPr>
                <w:rFonts w:cs="Arial" w:ascii="Arial" w:hAnsi="Arial"/>
                <w:sz w:val="28"/>
                <w:lang w:val="fr-FR"/>
              </w:rPr>
              <w:t xml:space="preserve"> plus-que-</w:t>
            </w:r>
            <w:r>
              <w:rPr>
                <w:rFonts w:cs="Arial" w:ascii="Arial" w:hAnsi="Arial"/>
                <w:b/>
                <w:sz w:val="28"/>
                <w:lang w:val="fr-FR"/>
              </w:rPr>
              <w:t>parfait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shd w:fill="000000" w:val="clear"/>
          <w:lang w:val="fr-FR" w:eastAsia="en-US"/>
        </w:rPr>
        <w:t>Les trains des temps composé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168910</wp:posOffset>
                </wp:positionV>
                <wp:extent cx="5985510" cy="182816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13.3pt;width:471.3pt;height:143.95pt" coordorigin="-12,266" coordsize="9426,2879">
                <v:group id="shape_0" style="position:absolute;left:-12;top:266;width:3829;height:2879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1085;top:2721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2082;top:2741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248;top:2679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-12;top:879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-2;top:2528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487;top:2597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132;top:1211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491;top:1256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313;top:905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279;top:643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738;top:1196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738;top:1254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417;top:1911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851;top:2528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338;top:2597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821;top:2532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313;top:2600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787;top:2560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269;top:2628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636;top:266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-12;top:2299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39;top:683;width:3075;height:2376">
                  <v:shape id="shape_0" coordsize="2473,813" path="m0,813l325,7l2055,0l2473,813l2199,801l1979,173l469,159l220,769l0,813l0,813xe" fillcolor="black" stroked="f" o:allowincell="f" style="position:absolute;left:6339;top:683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339;top:1330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508;top:1446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505;top:2566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6985;top:2634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396;top:2552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876;top:2616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187;top:2539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667;top:2607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838;top:2044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789;top:1561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139;top:1613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418;top:1567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418;top:1619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8043;top:1561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8043;top:1613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841;top:2078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838;top:2044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30;top:707;width:2879;height:2376">
                  <v:shape id="shape_0" coordsize="2473,813" path="m0,813l325,7l2055,0l2473,813l2199,801l1979,173l469,159l220,769l0,813l0,813xe" fillcolor="black" stroked="f" o:allowincell="f" style="position:absolute;left:3630;top:707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630;top:1354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796;top:1470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793;top:2590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263;top:2658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666;top:2576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136;top:2640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440;top:2563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910;top:2631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4071;top:1585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414;top:1637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687;top:1591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687;top:1643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299;top:1585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299;top:1637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122;top:2102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121;top:2363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1260</wp:posOffset>
                </wp:positionH>
                <wp:positionV relativeFrom="paragraph">
                  <wp:posOffset>568325</wp:posOffset>
                </wp:positionV>
                <wp:extent cx="1303020" cy="325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44.7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1260</wp:posOffset>
                </wp:positionH>
                <wp:positionV relativeFrom="paragraph">
                  <wp:posOffset>1256030</wp:posOffset>
                </wp:positionV>
                <wp:extent cx="1303020" cy="325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>indicatif pré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98.9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>indicatif pré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8620</wp:posOffset>
                </wp:positionH>
                <wp:positionV relativeFrom="paragraph">
                  <wp:posOffset>604520</wp:posOffset>
                </wp:positionV>
                <wp:extent cx="1303020" cy="325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47.6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815</wp:posOffset>
                </wp:positionH>
                <wp:positionV relativeFrom="paragraph">
                  <wp:posOffset>1219835</wp:posOffset>
                </wp:positionV>
                <wp:extent cx="1303020" cy="325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96.0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1737360" cy="32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ssé compo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-0.0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ssé com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264795</wp:posOffset>
                </wp:positionV>
                <wp:extent cx="5985510" cy="182816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20.85pt;width:471.3pt;height:144pt" coordorigin="-114,417" coordsize="9426,2880">
                <v:group id="shape_0" style="position:absolute;left:-114;top:417;width:3829;height:2880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983;top:2872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1980;top:2892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146;top:2830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-114;top:1030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-104;top:2679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385;top:2748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030;top:1362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389;top:1407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211;top:1056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177;top:794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636;top:1347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636;top:1405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315;top:2062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749;top:2679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236;top:2748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719;top:2683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211;top:2751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685;top:2711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167;top:2779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534;top:417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-114;top:2450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37;top:835;width:3075;height:2376">
                  <v:shape id="shape_0" coordsize="2473,813" path="m0,813l325,7l2055,0l2473,813l2199,801l1979,173l469,159l220,769l0,813l0,813xe" fillcolor="black" stroked="f" o:allowincell="f" style="position:absolute;left:6237;top:835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237;top:1481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406;top:1597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403;top:2717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6883;top:2785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294;top:2703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774;top:2767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085;top:2690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565;top:2758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736;top:2195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687;top:1712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037;top:1764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316;top:1718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316;top:1771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7941;top:1712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7941;top:1764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739;top:2229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736;top:2195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28;top:858;width:2879;height:2376">
                  <v:shape id="shape_0" coordsize="2473,813" path="m0,813l325,7l2055,0l2473,813l2199,801l1979,173l469,159l220,769l0,813l0,813xe" fillcolor="black" stroked="f" o:allowincell="f" style="position:absolute;left:3528;top:858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528;top:1505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694;top:1621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691;top:2741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161;top:2809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564;top:2727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034;top:2791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338;top:2714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808;top:2782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3969;top:1737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312;top:1788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585;top:1742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585;top:1794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197;top:1737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197;top:1788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020;top:2254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019;top:2514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1242060</wp:posOffset>
                </wp:positionV>
                <wp:extent cx="1737360" cy="325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 xml:space="preserve">Plus-que-parfa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97.8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 xml:space="preserve">Plus-que-parfa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9035</wp:posOffset>
                </wp:positionH>
                <wp:positionV relativeFrom="paragraph">
                  <wp:posOffset>1314450</wp:posOffset>
                </wp:positionV>
                <wp:extent cx="1303020" cy="3257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 xml:space="preserve">imparfa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03.5pt;mso-position-vertical-relative:text;margin-left:1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 xml:space="preserve">imparfa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9035</wp:posOffset>
                </wp:positionH>
                <wp:positionV relativeFrom="paragraph">
                  <wp:posOffset>80645</wp:posOffset>
                </wp:positionV>
                <wp:extent cx="1303020" cy="3257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6.35pt;mso-position-vertical-relative:text;margin-left:1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6395</wp:posOffset>
                </wp:positionH>
                <wp:positionV relativeFrom="paragraph">
                  <wp:posOffset>66040</wp:posOffset>
                </wp:positionV>
                <wp:extent cx="1303020" cy="325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5.2pt;mso-position-vertical-relative:text;margin-left:3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2425</wp:posOffset>
                </wp:positionH>
                <wp:positionV relativeFrom="paragraph">
                  <wp:posOffset>121285</wp:posOffset>
                </wp:positionV>
                <wp:extent cx="1303020" cy="3257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9.5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</wp:posOffset>
                </wp:positionH>
                <wp:positionV relativeFrom="paragraph">
                  <wp:posOffset>30480</wp:posOffset>
                </wp:positionV>
                <wp:extent cx="5985510" cy="182816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.4pt;width:471.25pt;height:144pt" coordorigin="-57,48" coordsize="9425,2880">
                <v:group id="shape_0" style="position:absolute;left:-57;top:48;width:3829;height:2880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1040;top:2503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2037;top:2523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203;top:2461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-57;top:661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-47;top:2310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442;top:2379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087;top:993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446;top:1038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268;top:687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234;top:425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693;top:978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693;top:1036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372;top:1693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806;top:2310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293;top:2379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776;top:2314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268;top:2382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742;top:2342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224;top:2410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591;top:48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-57;top:2081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93;top:465;width:3075;height:2376">
                  <v:shape id="shape_0" coordsize="2473,813" path="m0,813l325,7l2055,0l2473,813l2199,801l1979,173l469,159l220,769l0,813l0,813xe" fillcolor="black" stroked="f" o:allowincell="f" style="position:absolute;left:6293;top:465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293;top:1112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463;top:1228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460;top:2348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6940;top:2416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351;top:2334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831;top:2398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142;top:2321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622;top:2389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793;top:1826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744;top:1343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094;top:1395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373;top:1349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373;top:1401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7998;top:1343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7998;top:1395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796;top:1860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793;top:1826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85;top:489;width:2880;height:2376">
                  <v:shape id="shape_0" coordsize="2473,813" path="m0,813l325,7l2055,0l2473,813l2199,801l1979,173l469,159l220,769l0,813l0,813xe" fillcolor="black" stroked="f" o:allowincell="f" style="position:absolute;left:3585;top:489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585;top:1136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751;top:1252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748;top:2372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218;top:2440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620;top:2358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091;top:2422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395;top:2345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865;top:2413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4026;top:1367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369;top:1419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642;top:1373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642;top:1425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254;top:1367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254;top:1419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077;top:1884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076;top:2145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</wp:posOffset>
                </wp:positionH>
                <wp:positionV relativeFrom="paragraph">
                  <wp:posOffset>981710</wp:posOffset>
                </wp:positionV>
                <wp:extent cx="1737360" cy="3257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ssé an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77.3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ssé an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1425</wp:posOffset>
                </wp:positionH>
                <wp:positionV relativeFrom="paragraph">
                  <wp:posOffset>1054100</wp:posOffset>
                </wp:positionV>
                <wp:extent cx="1303020" cy="3257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>passé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83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>passé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1425</wp:posOffset>
                </wp:positionH>
                <wp:positionV relativeFrom="paragraph">
                  <wp:posOffset>130810</wp:posOffset>
                </wp:positionV>
                <wp:extent cx="1303020" cy="3257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0.3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8620</wp:posOffset>
                </wp:positionH>
                <wp:positionV relativeFrom="paragraph">
                  <wp:posOffset>128905</wp:posOffset>
                </wp:positionV>
                <wp:extent cx="1303020" cy="32575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0.1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2425</wp:posOffset>
                </wp:positionH>
                <wp:positionV relativeFrom="paragraph">
                  <wp:posOffset>193040</wp:posOffset>
                </wp:positionV>
                <wp:extent cx="1303020" cy="32575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5.2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</wp:posOffset>
                </wp:positionH>
                <wp:positionV relativeFrom="paragraph">
                  <wp:posOffset>-165100</wp:posOffset>
                </wp:positionV>
                <wp:extent cx="5985510" cy="1828165"/>
                <wp:effectExtent l="635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13pt;width:471.25pt;height:143.95pt" coordorigin="-57,-260" coordsize="9425,2879">
                <v:group id="shape_0" style="position:absolute;left:-57;top:-260;width:3829;height:2879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1040;top:2195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2037;top:2215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203;top:2153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-57;top:353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-47;top:2002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442;top:2071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087;top:685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446;top:730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268;top:379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234;top:117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693;top:670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693;top:728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372;top:1385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806;top:2002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293;top:2071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776;top:2006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268;top:2074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742;top:2034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224;top:2102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591;top:-260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-57;top:1773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93;top:157;width:3075;height:2376">
                  <v:shape id="shape_0" coordsize="2473,813" path="m0,813l325,7l2055,0l2473,813l2199,801l1979,173l469,159l220,769l0,813l0,813xe" fillcolor="black" stroked="f" o:allowincell="f" style="position:absolute;left:6293;top:157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293;top:804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463;top:920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460;top:2040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6940;top:2108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351;top:2026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831;top:2090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142;top:2013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622;top:2081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793;top:1518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744;top:1035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094;top:1087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373;top:1041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373;top:1093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7998;top:1035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7998;top:1087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796;top:1552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793;top:1518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85;top:181;width:2880;height:2376">
                  <v:shape id="shape_0" coordsize="2473,813" path="m0,813l325,7l2055,0l2473,813l2199,801l1979,173l469,159l220,769l0,813l0,813xe" fillcolor="black" stroked="f" o:allowincell="f" style="position:absolute;left:3585;top:181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585;top:828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751;top:944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748;top:2064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218;top:2132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620;top:2050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091;top:2114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395;top:2037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865;top:2105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4026;top:1059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369;top:1111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642;top:1065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642;top:1117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254;top:1059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254;top:1111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077;top:1576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076;top:1837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7620</wp:posOffset>
                </wp:positionH>
                <wp:positionV relativeFrom="paragraph">
                  <wp:posOffset>196850</wp:posOffset>
                </wp:positionV>
                <wp:extent cx="1303020" cy="32575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5.5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920</wp:posOffset>
                </wp:positionH>
                <wp:positionV relativeFrom="paragraph">
                  <wp:posOffset>812165</wp:posOffset>
                </wp:positionV>
                <wp:extent cx="1737360" cy="3257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Futur an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63.95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Futur an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7620</wp:posOffset>
                </wp:positionH>
                <wp:positionV relativeFrom="paragraph">
                  <wp:posOffset>884555</wp:posOffset>
                </wp:positionV>
                <wp:extent cx="1303020" cy="3257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 xml:space="preserve">futur simp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69.65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 xml:space="preserve">futur sim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8620</wp:posOffset>
                </wp:positionH>
                <wp:positionV relativeFrom="paragraph">
                  <wp:posOffset>233045</wp:posOffset>
                </wp:positionV>
                <wp:extent cx="1303020" cy="3257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8.3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2425</wp:posOffset>
                </wp:positionH>
                <wp:positionV relativeFrom="paragraph">
                  <wp:posOffset>270510</wp:posOffset>
                </wp:positionV>
                <wp:extent cx="1303020" cy="32575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21.3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195</wp:posOffset>
                </wp:positionH>
                <wp:positionV relativeFrom="paragraph">
                  <wp:posOffset>217170</wp:posOffset>
                </wp:positionV>
                <wp:extent cx="5985510" cy="182816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7.1pt;width:471.25pt;height:144pt" coordorigin="-57,342" coordsize="9425,2880">
                <v:group id="shape_0" style="position:absolute;left:-57;top:342;width:3829;height:2880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1040;top:2797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2037;top:2817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203;top:2755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-57;top:955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-47;top:2604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442;top:2673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087;top:1287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446;top:1332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268;top:981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234;top:719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693;top:1272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693;top:1330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372;top:1987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806;top:2604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293;top:2673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776;top:2608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268;top:2676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742;top:2636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224;top:2704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591;top:342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-57;top:2375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93;top:759;width:3075;height:2376">
                  <v:shape id="shape_0" coordsize="2473,813" path="m0,813l325,7l2055,0l2473,813l2199,801l1979,173l469,159l220,769l0,813l0,813xe" fillcolor="black" stroked="f" o:allowincell="f" style="position:absolute;left:6293;top:759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293;top:1406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463;top:1522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460;top:2642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6940;top:2710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351;top:2628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831;top:2692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142;top:2615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622;top:2683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793;top:2120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744;top:1637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094;top:1689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373;top:1643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373;top:1695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7998;top:1637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7998;top:1689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796;top:2154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793;top:2120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85;top:783;width:2880;height:2376">
                  <v:shape id="shape_0" coordsize="2473,813" path="m0,813l325,7l2055,0l2473,813l2199,801l1979,173l469,159l220,769l0,813l0,813xe" fillcolor="black" stroked="f" o:allowincell="f" style="position:absolute;left:3585;top:783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585;top:1430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751;top:1546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748;top:2666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218;top:2734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620;top:2652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091;top:2716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395;top:2639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865;top:2707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4026;top:1661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369;top:1713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642;top:1667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642;top:1719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254;top:1661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254;top:1713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077;top:2178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076;top:2439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1425</wp:posOffset>
                </wp:positionH>
                <wp:positionV relativeFrom="paragraph">
                  <wp:posOffset>29210</wp:posOffset>
                </wp:positionV>
                <wp:extent cx="1303020" cy="32575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2.3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4815</wp:posOffset>
                </wp:positionH>
                <wp:positionV relativeFrom="paragraph">
                  <wp:posOffset>18415</wp:posOffset>
                </wp:positionV>
                <wp:extent cx="1303020" cy="3257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.4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475</wp:posOffset>
                </wp:positionH>
                <wp:positionV relativeFrom="paragraph">
                  <wp:posOffset>14605</wp:posOffset>
                </wp:positionV>
                <wp:extent cx="1737360" cy="32575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Conditionnel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1.1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Conditionnel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1425</wp:posOffset>
                </wp:positionH>
                <wp:positionV relativeFrom="paragraph">
                  <wp:posOffset>84455</wp:posOffset>
                </wp:positionV>
                <wp:extent cx="1303020" cy="32575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 xml:space="preserve">condit. prés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6.65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 xml:space="preserve">condit. prés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8620</wp:posOffset>
                </wp:positionH>
                <wp:positionV relativeFrom="paragraph">
                  <wp:posOffset>59055</wp:posOffset>
                </wp:positionV>
                <wp:extent cx="1303020" cy="32575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4.6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25</wp:posOffset>
                </wp:positionH>
                <wp:positionV relativeFrom="paragraph">
                  <wp:posOffset>127635</wp:posOffset>
                </wp:positionV>
                <wp:extent cx="5985510" cy="182816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10.05pt;width:471.3pt;height:144pt" coordorigin="35,201" coordsize="9426,2880">
                <v:group id="shape_0" style="position:absolute;left:35;top:201;width:3829;height:2880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1132;top:2656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2129;top:2676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295;top:2614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35;top:814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44;top:2463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534;top:2532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179;top:1146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538;top:1191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360;top:840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326;top:578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785;top:1131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785;top:1189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464;top:1846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898;top:2463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385;top:2532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868;top:2467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360;top:2535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834;top:2495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316;top:2563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683;top:201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35;top:2234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86;top:619;width:3075;height:2376">
                  <v:shape id="shape_0" coordsize="2473,813" path="m0,813l325,7l2055,0l2473,813l2199,801l1979,173l469,159l220,769l0,813l0,813xe" fillcolor="black" stroked="f" o:allowincell="f" style="position:absolute;left:6386;top:619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386;top:1265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555;top:1381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552;top:2501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7032;top:2569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443;top:2487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923;top:2551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234;top:2474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714;top:2542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885;top:1979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836;top:1496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186;top:1548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465;top:1502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465;top:1555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8090;top:1496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8090;top:1548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888;top:2013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885;top:1979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77;top:642;width:2879;height:2376">
                  <v:shape id="shape_0" coordsize="2473,813" path="m0,813l325,7l2055,0l2473,813l2199,801l1979,173l469,159l220,769l0,813l0,813xe" fillcolor="black" stroked="f" o:allowincell="f" style="position:absolute;left:3677;top:642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677;top:1289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843;top:1405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840;top:2525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310;top:2593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713;top:2511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183;top:2575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487;top:2498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957;top:2566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4118;top:1521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461;top:1572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734;top:1526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734;top:1578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346;top:1521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346;top:1572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169;top:2038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168;top:2298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9845</wp:posOffset>
                </wp:positionH>
                <wp:positionV relativeFrom="paragraph">
                  <wp:posOffset>239395</wp:posOffset>
                </wp:positionV>
                <wp:extent cx="1303020" cy="32575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8.85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145</wp:posOffset>
                </wp:positionH>
                <wp:positionV relativeFrom="paragraph">
                  <wp:posOffset>768350</wp:posOffset>
                </wp:positionV>
                <wp:extent cx="1737360" cy="32575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Subjonctif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60.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Subjonctif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1010</wp:posOffset>
                </wp:positionH>
                <wp:positionV relativeFrom="paragraph">
                  <wp:posOffset>189230</wp:posOffset>
                </wp:positionV>
                <wp:extent cx="1303020" cy="32575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4.9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1010</wp:posOffset>
                </wp:positionH>
                <wp:positionV relativeFrom="paragraph">
                  <wp:posOffset>262255</wp:posOffset>
                </wp:positionV>
                <wp:extent cx="1303020" cy="32575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20.6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9845</wp:posOffset>
                </wp:positionH>
                <wp:positionV relativeFrom="paragraph">
                  <wp:posOffset>15240</wp:posOffset>
                </wp:positionV>
                <wp:extent cx="1303020" cy="32575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>subj. pré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.2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>subj. pré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-125095</wp:posOffset>
                </wp:positionV>
                <wp:extent cx="5985510" cy="1828165"/>
                <wp:effectExtent l="635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828080"/>
                          <a:chOff x="0" y="0"/>
                          <a:chExt cx="598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14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1558800"/>
                              <a:ext cx="3182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284">
                                  <a:moveTo>
                                    <a:pt x="140" y="284"/>
                                  </a:moveTo>
                                  <a:lnTo>
                                    <a:pt x="152" y="282"/>
                                  </a:lnTo>
                                  <a:lnTo>
                                    <a:pt x="165" y="279"/>
                                  </a:lnTo>
                                  <a:lnTo>
                                    <a:pt x="180" y="277"/>
                                  </a:lnTo>
                                  <a:lnTo>
                                    <a:pt x="195" y="272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17" y="26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57" y="22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69" y="200"/>
                                  </a:lnTo>
                                  <a:lnTo>
                                    <a:pt x="274" y="185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9" y="157"/>
                                  </a:lnTo>
                                  <a:lnTo>
                                    <a:pt x="282" y="145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7" y="115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69" y="88"/>
                                  </a:lnTo>
                                  <a:lnTo>
                                    <a:pt x="262" y="75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39" y="43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2" y="222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7" y="27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40" y="284"/>
                                  </a:lnTo>
                                  <a:lnTo>
                                    <a:pt x="14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571760"/>
                              <a:ext cx="3150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40" y="281"/>
                                  </a:moveTo>
                                  <a:lnTo>
                                    <a:pt x="152" y="279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30" y="249"/>
                                  </a:lnTo>
                                  <a:lnTo>
                                    <a:pt x="240" y="239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54" y="217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77" y="164"/>
                                  </a:lnTo>
                                  <a:lnTo>
                                    <a:pt x="277" y="152"/>
                                  </a:lnTo>
                                  <a:lnTo>
                                    <a:pt x="279" y="139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43" y="23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5" y="269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1"/>
                                  </a:lnTo>
                                  <a:lnTo>
                                    <a:pt x="14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32160"/>
                              <a:ext cx="320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2">
                                  <a:moveTo>
                                    <a:pt x="139" y="282"/>
                                  </a:moveTo>
                                  <a:lnTo>
                                    <a:pt x="152" y="280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17" y="257"/>
                                  </a:lnTo>
                                  <a:lnTo>
                                    <a:pt x="229" y="247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9" y="23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64" y="207"/>
                                  </a:lnTo>
                                  <a:lnTo>
                                    <a:pt x="271" y="197"/>
                                  </a:lnTo>
                                  <a:lnTo>
                                    <a:pt x="276" y="182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81" y="15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9" y="11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271" y="85"/>
                                  </a:lnTo>
                                  <a:lnTo>
                                    <a:pt x="264" y="70"/>
                                  </a:lnTo>
                                  <a:lnTo>
                                    <a:pt x="259" y="58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29" y="30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4" y="1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3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47" y="247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72" y="262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97" y="275"/>
                                  </a:lnTo>
                                  <a:lnTo>
                                    <a:pt x="109" y="277"/>
                                  </a:lnTo>
                                  <a:lnTo>
                                    <a:pt x="124" y="280"/>
                                  </a:lnTo>
                                  <a:lnTo>
                                    <a:pt x="139" y="282"/>
                                  </a:lnTo>
                                  <a:lnTo>
                                    <a:pt x="139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22809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35">
                                  <a:moveTo>
                                    <a:pt x="2007" y="1135"/>
                                  </a:moveTo>
                                  <a:lnTo>
                                    <a:pt x="0" y="1135"/>
                                  </a:lnTo>
                                  <a:lnTo>
                                    <a:pt x="264" y="554"/>
                                  </a:lnTo>
                                  <a:lnTo>
                                    <a:pt x="1064" y="409"/>
                                  </a:lnTo>
                                  <a:lnTo>
                                    <a:pt x="1052" y="10"/>
                                  </a:lnTo>
                                  <a:lnTo>
                                    <a:pt x="2022" y="0"/>
                                  </a:lnTo>
                                  <a:lnTo>
                                    <a:pt x="1940" y="130"/>
                                  </a:lnTo>
                                  <a:lnTo>
                                    <a:pt x="1197" y="130"/>
                                  </a:lnTo>
                                  <a:lnTo>
                                    <a:pt x="1192" y="506"/>
                                  </a:lnTo>
                                  <a:lnTo>
                                    <a:pt x="339" y="674"/>
                                  </a:lnTo>
                                  <a:lnTo>
                                    <a:pt x="214" y="1013"/>
                                  </a:lnTo>
                                  <a:lnTo>
                                    <a:pt x="1892" y="1000"/>
                                  </a:lnTo>
                                  <a:lnTo>
                                    <a:pt x="2007" y="1135"/>
                                  </a:lnTo>
                                  <a:lnTo>
                                    <a:pt x="2007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6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39" y="35"/>
                                  </a:lnTo>
                                  <a:lnTo>
                                    <a:pt x="326" y="32"/>
                                  </a:lnTo>
                                  <a:lnTo>
                                    <a:pt x="316" y="25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22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6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6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1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3" y="229"/>
                                  </a:lnTo>
                                  <a:lnTo>
                                    <a:pt x="418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3" y="159"/>
                                  </a:lnTo>
                                  <a:lnTo>
                                    <a:pt x="423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94" y="182"/>
                                  </a:lnTo>
                                  <a:lnTo>
                                    <a:pt x="294" y="194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1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52" y="109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6" y="122"/>
                                  </a:lnTo>
                                  <a:lnTo>
                                    <a:pt x="279" y="129"/>
                                  </a:lnTo>
                                  <a:lnTo>
                                    <a:pt x="286" y="134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480320"/>
                              <a:ext cx="168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00120"/>
                              <a:ext cx="353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69">
                                  <a:moveTo>
                                    <a:pt x="289" y="50"/>
                                  </a:moveTo>
                                  <a:lnTo>
                                    <a:pt x="284" y="50"/>
                                  </a:lnTo>
                                  <a:lnTo>
                                    <a:pt x="279" y="45"/>
                                  </a:lnTo>
                                  <a:lnTo>
                                    <a:pt x="271" y="37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9" y="184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77" y="252"/>
                                  </a:lnTo>
                                  <a:lnTo>
                                    <a:pt x="92" y="262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32" y="269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1" y="229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91" y="204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304" y="172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1" y="142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22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179" y="192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7" y="162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89" y="50"/>
                                  </a:lnTo>
                                  <a:lnTo>
                                    <a:pt x="28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2856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77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05720"/>
                              <a:ext cx="15228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22">
                                  <a:moveTo>
                                    <a:pt x="135" y="0"/>
                                  </a:moveTo>
                                  <a:lnTo>
                                    <a:pt x="128" y="1122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39400"/>
                              <a:ext cx="79632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38">
                                  <a:moveTo>
                                    <a:pt x="274" y="738"/>
                                  </a:moveTo>
                                  <a:lnTo>
                                    <a:pt x="272" y="733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59" y="715"/>
                                  </a:lnTo>
                                  <a:lnTo>
                                    <a:pt x="250" y="705"/>
                                  </a:lnTo>
                                  <a:lnTo>
                                    <a:pt x="235" y="688"/>
                                  </a:lnTo>
                                  <a:lnTo>
                                    <a:pt x="222" y="670"/>
                                  </a:lnTo>
                                  <a:lnTo>
                                    <a:pt x="205" y="648"/>
                                  </a:lnTo>
                                  <a:lnTo>
                                    <a:pt x="190" y="628"/>
                                  </a:lnTo>
                                  <a:lnTo>
                                    <a:pt x="180" y="613"/>
                                  </a:lnTo>
                                  <a:lnTo>
                                    <a:pt x="170" y="598"/>
                                  </a:lnTo>
                                  <a:lnTo>
                                    <a:pt x="162" y="583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42" y="556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17" y="516"/>
                                  </a:lnTo>
                                  <a:lnTo>
                                    <a:pt x="107" y="498"/>
                                  </a:lnTo>
                                  <a:lnTo>
                                    <a:pt x="100" y="484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75" y="436"/>
                                  </a:lnTo>
                                  <a:lnTo>
                                    <a:pt x="70" y="421"/>
                                  </a:lnTo>
                                  <a:lnTo>
                                    <a:pt x="62" y="404"/>
                                  </a:lnTo>
                                  <a:lnTo>
                                    <a:pt x="57" y="391"/>
                                  </a:lnTo>
                                  <a:lnTo>
                                    <a:pt x="52" y="374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0" y="257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5"/>
                                  </a:lnTo>
                                  <a:lnTo>
                                    <a:pt x="703" y="17"/>
                                  </a:lnTo>
                                  <a:lnTo>
                                    <a:pt x="703" y="32"/>
                                  </a:lnTo>
                                  <a:lnTo>
                                    <a:pt x="701" y="47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96" y="80"/>
                                  </a:lnTo>
                                  <a:lnTo>
                                    <a:pt x="696" y="92"/>
                                  </a:lnTo>
                                  <a:lnTo>
                                    <a:pt x="696" y="105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96" y="130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91" y="157"/>
                                  </a:lnTo>
                                  <a:lnTo>
                                    <a:pt x="691" y="172"/>
                                  </a:lnTo>
                                  <a:lnTo>
                                    <a:pt x="688" y="184"/>
                                  </a:lnTo>
                                  <a:lnTo>
                                    <a:pt x="686" y="199"/>
                                  </a:lnTo>
                                  <a:lnTo>
                                    <a:pt x="683" y="214"/>
                                  </a:lnTo>
                                  <a:lnTo>
                                    <a:pt x="683" y="229"/>
                                  </a:lnTo>
                                  <a:lnTo>
                                    <a:pt x="681" y="242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76" y="272"/>
                                  </a:lnTo>
                                  <a:lnTo>
                                    <a:pt x="673" y="289"/>
                                  </a:lnTo>
                                  <a:lnTo>
                                    <a:pt x="668" y="302"/>
                                  </a:lnTo>
                                  <a:lnTo>
                                    <a:pt x="666" y="317"/>
                                  </a:lnTo>
                                  <a:lnTo>
                                    <a:pt x="666" y="331"/>
                                  </a:lnTo>
                                  <a:lnTo>
                                    <a:pt x="663" y="346"/>
                                  </a:lnTo>
                                  <a:lnTo>
                                    <a:pt x="656" y="361"/>
                                  </a:lnTo>
                                  <a:lnTo>
                                    <a:pt x="654" y="374"/>
                                  </a:lnTo>
                                  <a:lnTo>
                                    <a:pt x="649" y="386"/>
                                  </a:lnTo>
                                  <a:lnTo>
                                    <a:pt x="646" y="401"/>
                                  </a:lnTo>
                                  <a:lnTo>
                                    <a:pt x="641" y="414"/>
                                  </a:lnTo>
                                  <a:lnTo>
                                    <a:pt x="639" y="426"/>
                                  </a:lnTo>
                                  <a:lnTo>
                                    <a:pt x="634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6" y="466"/>
                                  </a:lnTo>
                                  <a:lnTo>
                                    <a:pt x="624" y="479"/>
                                  </a:lnTo>
                                  <a:lnTo>
                                    <a:pt x="619" y="491"/>
                                  </a:lnTo>
                                  <a:lnTo>
                                    <a:pt x="616" y="506"/>
                                  </a:lnTo>
                                  <a:lnTo>
                                    <a:pt x="611" y="518"/>
                                  </a:lnTo>
                                  <a:lnTo>
                                    <a:pt x="609" y="531"/>
                                  </a:lnTo>
                                  <a:lnTo>
                                    <a:pt x="604" y="543"/>
                                  </a:lnTo>
                                  <a:lnTo>
                                    <a:pt x="604" y="556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586" y="598"/>
                                  </a:lnTo>
                                  <a:lnTo>
                                    <a:pt x="576" y="618"/>
                                  </a:lnTo>
                                  <a:lnTo>
                                    <a:pt x="571" y="638"/>
                                  </a:lnTo>
                                  <a:lnTo>
                                    <a:pt x="561" y="653"/>
                                  </a:lnTo>
                                  <a:lnTo>
                                    <a:pt x="556" y="668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41" y="695"/>
                                  </a:lnTo>
                                  <a:lnTo>
                                    <a:pt x="526" y="705"/>
                                  </a:lnTo>
                                  <a:lnTo>
                                    <a:pt x="509" y="713"/>
                                  </a:lnTo>
                                  <a:lnTo>
                                    <a:pt x="491" y="715"/>
                                  </a:lnTo>
                                  <a:lnTo>
                                    <a:pt x="471" y="718"/>
                                  </a:lnTo>
                                  <a:lnTo>
                                    <a:pt x="452" y="713"/>
                                  </a:lnTo>
                                  <a:lnTo>
                                    <a:pt x="439" y="710"/>
                                  </a:lnTo>
                                  <a:lnTo>
                                    <a:pt x="429" y="710"/>
                                  </a:lnTo>
                                  <a:lnTo>
                                    <a:pt x="427" y="710"/>
                                  </a:lnTo>
                                  <a:lnTo>
                                    <a:pt x="427" y="705"/>
                                  </a:lnTo>
                                  <a:lnTo>
                                    <a:pt x="427" y="698"/>
                                  </a:lnTo>
                                  <a:lnTo>
                                    <a:pt x="429" y="685"/>
                                  </a:lnTo>
                                  <a:lnTo>
                                    <a:pt x="434" y="673"/>
                                  </a:lnTo>
                                  <a:lnTo>
                                    <a:pt x="439" y="653"/>
                                  </a:lnTo>
                                  <a:lnTo>
                                    <a:pt x="447" y="631"/>
                                  </a:lnTo>
                                  <a:lnTo>
                                    <a:pt x="447" y="618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54" y="596"/>
                                  </a:lnTo>
                                  <a:lnTo>
                                    <a:pt x="461" y="583"/>
                                  </a:lnTo>
                                  <a:lnTo>
                                    <a:pt x="461" y="568"/>
                                  </a:lnTo>
                                  <a:lnTo>
                                    <a:pt x="466" y="553"/>
                                  </a:lnTo>
                                  <a:lnTo>
                                    <a:pt x="469" y="538"/>
                                  </a:lnTo>
                                  <a:lnTo>
                                    <a:pt x="474" y="526"/>
                                  </a:lnTo>
                                  <a:lnTo>
                                    <a:pt x="476" y="511"/>
                                  </a:lnTo>
                                  <a:lnTo>
                                    <a:pt x="481" y="496"/>
                                  </a:lnTo>
                                  <a:lnTo>
                                    <a:pt x="484" y="481"/>
                                  </a:lnTo>
                                  <a:lnTo>
                                    <a:pt x="491" y="469"/>
                                  </a:lnTo>
                                  <a:lnTo>
                                    <a:pt x="494" y="454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501" y="424"/>
                                  </a:lnTo>
                                  <a:lnTo>
                                    <a:pt x="509" y="411"/>
                                  </a:lnTo>
                                  <a:lnTo>
                                    <a:pt x="509" y="396"/>
                                  </a:lnTo>
                                  <a:lnTo>
                                    <a:pt x="514" y="381"/>
                                  </a:lnTo>
                                  <a:lnTo>
                                    <a:pt x="519" y="369"/>
                                  </a:lnTo>
                                  <a:lnTo>
                                    <a:pt x="524" y="356"/>
                                  </a:lnTo>
                                  <a:lnTo>
                                    <a:pt x="524" y="341"/>
                                  </a:lnTo>
                                  <a:lnTo>
                                    <a:pt x="526" y="329"/>
                                  </a:lnTo>
                                  <a:lnTo>
                                    <a:pt x="529" y="317"/>
                                  </a:lnTo>
                                  <a:lnTo>
                                    <a:pt x="534" y="304"/>
                                  </a:lnTo>
                                  <a:lnTo>
                                    <a:pt x="534" y="292"/>
                                  </a:lnTo>
                                  <a:lnTo>
                                    <a:pt x="539" y="282"/>
                                  </a:lnTo>
                                  <a:lnTo>
                                    <a:pt x="539" y="269"/>
                                  </a:lnTo>
                                  <a:lnTo>
                                    <a:pt x="541" y="262"/>
                                  </a:lnTo>
                                  <a:lnTo>
                                    <a:pt x="544" y="239"/>
                                  </a:lnTo>
                                  <a:lnTo>
                                    <a:pt x="549" y="222"/>
                                  </a:lnTo>
                                  <a:lnTo>
                                    <a:pt x="551" y="207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56" y="182"/>
                                  </a:lnTo>
                                  <a:lnTo>
                                    <a:pt x="556" y="172"/>
                                  </a:lnTo>
                                  <a:lnTo>
                                    <a:pt x="556" y="162"/>
                                  </a:lnTo>
                                  <a:lnTo>
                                    <a:pt x="559" y="157"/>
                                  </a:lnTo>
                                  <a:lnTo>
                                    <a:pt x="559" y="147"/>
                                  </a:lnTo>
                                  <a:lnTo>
                                    <a:pt x="561" y="145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47" y="222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54"/>
                                  </a:lnTo>
                                  <a:lnTo>
                                    <a:pt x="192" y="366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2" y="394"/>
                                  </a:lnTo>
                                  <a:lnTo>
                                    <a:pt x="207" y="406"/>
                                  </a:lnTo>
                                  <a:lnTo>
                                    <a:pt x="212" y="419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7" y="444"/>
                                  </a:lnTo>
                                  <a:lnTo>
                                    <a:pt x="232" y="459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45" y="489"/>
                                  </a:lnTo>
                                  <a:lnTo>
                                    <a:pt x="252" y="501"/>
                                  </a:lnTo>
                                  <a:lnTo>
                                    <a:pt x="259" y="513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74" y="538"/>
                                  </a:lnTo>
                                  <a:lnTo>
                                    <a:pt x="279" y="553"/>
                                  </a:lnTo>
                                  <a:lnTo>
                                    <a:pt x="287" y="566"/>
                                  </a:lnTo>
                                  <a:lnTo>
                                    <a:pt x="292" y="578"/>
                                  </a:lnTo>
                                  <a:lnTo>
                                    <a:pt x="302" y="591"/>
                                  </a:lnTo>
                                  <a:lnTo>
                                    <a:pt x="312" y="611"/>
                                  </a:lnTo>
                                  <a:lnTo>
                                    <a:pt x="324" y="631"/>
                                  </a:lnTo>
                                  <a:lnTo>
                                    <a:pt x="337" y="648"/>
                                  </a:lnTo>
                                  <a:lnTo>
                                    <a:pt x="347" y="666"/>
                                  </a:lnTo>
                                  <a:lnTo>
                                    <a:pt x="352" y="678"/>
                                  </a:lnTo>
                                  <a:lnTo>
                                    <a:pt x="362" y="688"/>
                                  </a:lnTo>
                                  <a:lnTo>
                                    <a:pt x="367" y="695"/>
                                  </a:lnTo>
                                  <a:lnTo>
                                    <a:pt x="369" y="698"/>
                                  </a:lnTo>
                                  <a:lnTo>
                                    <a:pt x="274" y="738"/>
                                  </a:lnTo>
                                  <a:lnTo>
                                    <a:pt x="274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590400"/>
                              <a:ext cx="351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7">
                                  <a:moveTo>
                                    <a:pt x="33" y="55"/>
                                  </a:moveTo>
                                  <a:lnTo>
                                    <a:pt x="33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7" y="62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312" y="117"/>
                                  </a:lnTo>
                                  <a:lnTo>
                                    <a:pt x="309" y="134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99" y="189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267" y="234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22" y="26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85" y="277"/>
                                  </a:lnTo>
                                  <a:lnTo>
                                    <a:pt x="160" y="272"/>
                                  </a:lnTo>
                                  <a:lnTo>
                                    <a:pt x="140" y="267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18" y="192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85" y="199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197" y="85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627480"/>
                              <a:ext cx="12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1044720"/>
                              <a:ext cx="25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36400"/>
                              <a:ext cx="480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389" y="67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376" y="59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0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4" y="7"/>
                                  </a:lnTo>
                                  <a:lnTo>
                                    <a:pt x="249" y="2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2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82" y="324"/>
                                  </a:lnTo>
                                  <a:lnTo>
                                    <a:pt x="92" y="331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37" y="349"/>
                                  </a:lnTo>
                                  <a:lnTo>
                                    <a:pt x="149" y="354"/>
                                  </a:lnTo>
                                  <a:lnTo>
                                    <a:pt x="162" y="354"/>
                                  </a:lnTo>
                                  <a:lnTo>
                                    <a:pt x="177" y="356"/>
                                  </a:lnTo>
                                  <a:lnTo>
                                    <a:pt x="189" y="354"/>
                                  </a:lnTo>
                                  <a:lnTo>
                                    <a:pt x="204" y="354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4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82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12" y="324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1" y="296"/>
                                  </a:lnTo>
                                  <a:lnTo>
                                    <a:pt x="374" y="286"/>
                                  </a:lnTo>
                                  <a:lnTo>
                                    <a:pt x="381" y="279"/>
                                  </a:lnTo>
                                  <a:lnTo>
                                    <a:pt x="391" y="26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14" y="229"/>
                                  </a:lnTo>
                                  <a:lnTo>
                                    <a:pt x="419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6" y="14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87" y="232"/>
                                  </a:lnTo>
                                  <a:lnTo>
                                    <a:pt x="277" y="239"/>
                                  </a:lnTo>
                                  <a:lnTo>
                                    <a:pt x="267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6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4" y="244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92" y="97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34" y="107"/>
                                  </a:lnTo>
                                  <a:lnTo>
                                    <a:pt x="247" y="112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82" y="129"/>
                                  </a:lnTo>
                                  <a:lnTo>
                                    <a:pt x="287" y="134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8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480320"/>
                              <a:ext cx="1706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0"/>
                                  </a:moveTo>
                                  <a:lnTo>
                                    <a:pt x="150" y="85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30" y="11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438920"/>
                              <a:ext cx="480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2">
                                  <a:moveTo>
                                    <a:pt x="389" y="70"/>
                                  </a:moveTo>
                                  <a:lnTo>
                                    <a:pt x="384" y="65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4" y="53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3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65" y="309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92" y="33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2" y="347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37" y="354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92" y="362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7" y="352"/>
                                  </a:lnTo>
                                  <a:lnTo>
                                    <a:pt x="252" y="347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82" y="33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312" y="327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4"/>
                                  </a:lnTo>
                                  <a:lnTo>
                                    <a:pt x="352" y="307"/>
                                  </a:lnTo>
                                  <a:lnTo>
                                    <a:pt x="362" y="299"/>
                                  </a:lnTo>
                                  <a:lnTo>
                                    <a:pt x="374" y="289"/>
                                  </a:lnTo>
                                  <a:lnTo>
                                    <a:pt x="382" y="282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404" y="252"/>
                                  </a:lnTo>
                                  <a:lnTo>
                                    <a:pt x="414" y="232"/>
                                  </a:lnTo>
                                  <a:lnTo>
                                    <a:pt x="419" y="210"/>
                                  </a:lnTo>
                                  <a:lnTo>
                                    <a:pt x="424" y="192"/>
                                  </a:lnTo>
                                  <a:lnTo>
                                    <a:pt x="424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5"/>
                                  </a:lnTo>
                                  <a:lnTo>
                                    <a:pt x="426" y="152"/>
                                  </a:lnTo>
                                  <a:lnTo>
                                    <a:pt x="292" y="160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94" y="202"/>
                                  </a:lnTo>
                                  <a:lnTo>
                                    <a:pt x="294" y="215"/>
                                  </a:lnTo>
                                  <a:lnTo>
                                    <a:pt x="292" y="225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7" y="244"/>
                                  </a:lnTo>
                                  <a:lnTo>
                                    <a:pt x="267" y="252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2" y="262"/>
                                  </a:lnTo>
                                  <a:lnTo>
                                    <a:pt x="227" y="264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7" y="254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2" y="205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15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204" y="102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4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87" y="140"/>
                                  </a:lnTo>
                                  <a:lnTo>
                                    <a:pt x="389" y="70"/>
                                  </a:lnTo>
                                  <a:lnTo>
                                    <a:pt x="389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2120"/>
                              <a:ext cx="168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2">
                                  <a:moveTo>
                                    <a:pt x="149" y="104"/>
                                  </a:moveTo>
                                  <a:lnTo>
                                    <a:pt x="147" y="87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34" y="112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56560"/>
                              <a:ext cx="4780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2">
                                  <a:moveTo>
                                    <a:pt x="384" y="70"/>
                                  </a:moveTo>
                                  <a:lnTo>
                                    <a:pt x="381" y="65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61" y="52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5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294" y="20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64" y="309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34" y="354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19" y="357"/>
                                  </a:lnTo>
                                  <a:lnTo>
                                    <a:pt x="237" y="354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9" y="342"/>
                                  </a:lnTo>
                                  <a:lnTo>
                                    <a:pt x="296" y="337"/>
                                  </a:lnTo>
                                  <a:lnTo>
                                    <a:pt x="309" y="327"/>
                                  </a:lnTo>
                                  <a:lnTo>
                                    <a:pt x="321" y="322"/>
                                  </a:lnTo>
                                  <a:lnTo>
                                    <a:pt x="334" y="314"/>
                                  </a:lnTo>
                                  <a:lnTo>
                                    <a:pt x="349" y="309"/>
                                  </a:lnTo>
                                  <a:lnTo>
                                    <a:pt x="359" y="299"/>
                                  </a:lnTo>
                                  <a:lnTo>
                                    <a:pt x="369" y="292"/>
                                  </a:lnTo>
                                  <a:lnTo>
                                    <a:pt x="379" y="282"/>
                                  </a:lnTo>
                                  <a:lnTo>
                                    <a:pt x="389" y="277"/>
                                  </a:lnTo>
                                  <a:lnTo>
                                    <a:pt x="401" y="254"/>
                                  </a:lnTo>
                                  <a:lnTo>
                                    <a:pt x="411" y="232"/>
                                  </a:lnTo>
                                  <a:lnTo>
                                    <a:pt x="416" y="212"/>
                                  </a:lnTo>
                                  <a:lnTo>
                                    <a:pt x="421" y="195"/>
                                  </a:lnTo>
                                  <a:lnTo>
                                    <a:pt x="421" y="175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86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64" y="252"/>
                                  </a:lnTo>
                                  <a:lnTo>
                                    <a:pt x="252" y="257"/>
                                  </a:lnTo>
                                  <a:lnTo>
                                    <a:pt x="239" y="264"/>
                                  </a:lnTo>
                                  <a:lnTo>
                                    <a:pt x="224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9" y="242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7" y="105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6" y="137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499760"/>
                              <a:ext cx="172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48">
                                  <a:moveTo>
                                    <a:pt x="153" y="105"/>
                                  </a:moveTo>
                                  <a:lnTo>
                                    <a:pt x="15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0"/>
                              <a:ext cx="398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32">
                                  <a:moveTo>
                                    <a:pt x="5" y="5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0960"/>
                              <a:ext cx="188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0">
                                  <a:moveTo>
                                    <a:pt x="64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720" y="264960"/>
                            <a:ext cx="195264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7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84200"/>
                              <a:ext cx="15260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9556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23876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86560"/>
                              <a:ext cx="47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227240"/>
                              <a:ext cx="1688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78280"/>
                              <a:ext cx="4712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1221480"/>
                              <a:ext cx="166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2" y="339"/>
                                  </a:moveTo>
                                  <a:lnTo>
                                    <a:pt x="329" y="324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42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57280"/>
                              <a:ext cx="345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590400"/>
                              <a:ext cx="126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61240"/>
                              <a:ext cx="348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594360"/>
                              <a:ext cx="127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57280"/>
                              <a:ext cx="3466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90400"/>
                              <a:ext cx="122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85600"/>
                              <a:ext cx="13176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864000"/>
                              <a:ext cx="365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39">
                                  <a:moveTo>
                                    <a:pt x="45" y="25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301" y="5"/>
                                  </a:lnTo>
                                  <a:lnTo>
                                    <a:pt x="329" y="324"/>
                                  </a:lnTo>
                                  <a:lnTo>
                                    <a:pt x="42" y="339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2640" y="280080"/>
                            <a:ext cx="1828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16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3" h="813">
                                  <a:moveTo>
                                    <a:pt x="0" y="813"/>
                                  </a:moveTo>
                                  <a:lnTo>
                                    <a:pt x="325" y="7"/>
                                  </a:lnTo>
                                  <a:lnTo>
                                    <a:pt x="2055" y="0"/>
                                  </a:lnTo>
                                  <a:lnTo>
                                    <a:pt x="2473" y="813"/>
                                  </a:lnTo>
                                  <a:lnTo>
                                    <a:pt x="2199" y="801"/>
                                  </a:lnTo>
                                  <a:lnTo>
                                    <a:pt x="1979" y="173"/>
                                  </a:lnTo>
                                  <a:lnTo>
                                    <a:pt x="469" y="15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1741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22">
                                  <a:moveTo>
                                    <a:pt x="0" y="122"/>
                                  </a:moveTo>
                                  <a:lnTo>
                                    <a:pt x="1599" y="122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84560"/>
                              <a:ext cx="14947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777">
                                  <a:moveTo>
                                    <a:pt x="0" y="5"/>
                                  </a:moveTo>
                                  <a:lnTo>
                                    <a:pt x="0" y="777"/>
                                  </a:lnTo>
                                  <a:lnTo>
                                    <a:pt x="1372" y="777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42" y="638"/>
                                  </a:lnTo>
                                  <a:lnTo>
                                    <a:pt x="123" y="640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19556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69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7" y="62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47" y="45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59" y="7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5" y="23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0" y="326"/>
                                  </a:lnTo>
                                  <a:lnTo>
                                    <a:pt x="90" y="331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4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234" y="351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2" y="319"/>
                                  </a:lnTo>
                                  <a:lnTo>
                                    <a:pt x="334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92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9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24" y="147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7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64" y="246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39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72" y="99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2" y="99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9" y="107"/>
                                  </a:lnTo>
                                  <a:lnTo>
                                    <a:pt x="244" y="114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79" y="132"/>
                                  </a:lnTo>
                                  <a:lnTo>
                                    <a:pt x="284" y="134"/>
                                  </a:lnTo>
                                  <a:lnTo>
                                    <a:pt x="387" y="69"/>
                                  </a:lnTo>
                                  <a:lnTo>
                                    <a:pt x="38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23876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97"/>
                                  </a:moveTo>
                                  <a:lnTo>
                                    <a:pt x="150" y="8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8" y="142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45" y="99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86920"/>
                              <a:ext cx="464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61">
                                  <a:moveTo>
                                    <a:pt x="386" y="67"/>
                                  </a:moveTo>
                                  <a:lnTo>
                                    <a:pt x="384" y="62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64" y="50"/>
                                  </a:lnTo>
                                  <a:lnTo>
                                    <a:pt x="349" y="42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47" y="289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12" y="344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49" y="356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204" y="356"/>
                                  </a:lnTo>
                                  <a:lnTo>
                                    <a:pt x="219" y="351"/>
                                  </a:lnTo>
                                  <a:lnTo>
                                    <a:pt x="237" y="349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79" y="336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4"/>
                                  </a:lnTo>
                                  <a:lnTo>
                                    <a:pt x="321" y="316"/>
                                  </a:lnTo>
                                  <a:lnTo>
                                    <a:pt x="336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69" y="286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69"/>
                                  </a:lnTo>
                                  <a:lnTo>
                                    <a:pt x="399" y="249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4" y="159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6" y="149"/>
                                  </a:lnTo>
                                  <a:lnTo>
                                    <a:pt x="289" y="157"/>
                                  </a:lnTo>
                                  <a:lnTo>
                                    <a:pt x="292" y="164"/>
                                  </a:lnTo>
                                  <a:lnTo>
                                    <a:pt x="297" y="187"/>
                                  </a:lnTo>
                                  <a:lnTo>
                                    <a:pt x="294" y="199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89" y="222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274" y="242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2" y="259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12" y="264"/>
                                  </a:lnTo>
                                  <a:lnTo>
                                    <a:pt x="197" y="261"/>
                                  </a:lnTo>
                                  <a:lnTo>
                                    <a:pt x="179" y="261"/>
                                  </a:lnTo>
                                  <a:lnTo>
                                    <a:pt x="164" y="256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37" y="239"/>
                                  </a:lnTo>
                                  <a:lnTo>
                                    <a:pt x="129" y="222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9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04" y="99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32" y="109"/>
                                  </a:lnTo>
                                  <a:lnTo>
                                    <a:pt x="244" y="112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67" y="127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87" y="139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8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1227240"/>
                              <a:ext cx="165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52" y="102"/>
                                  </a:moveTo>
                                  <a:lnTo>
                                    <a:pt x="150" y="87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112" y="12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178640"/>
                              <a:ext cx="4615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61">
                                  <a:moveTo>
                                    <a:pt x="387" y="72"/>
                                  </a:moveTo>
                                  <a:lnTo>
                                    <a:pt x="382" y="67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362" y="55"/>
                                  </a:lnTo>
                                  <a:lnTo>
                                    <a:pt x="349" y="45"/>
                                  </a:lnTo>
                                  <a:lnTo>
                                    <a:pt x="329" y="32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8" y="212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8" y="237"/>
                                  </a:lnTo>
                                  <a:lnTo>
                                    <a:pt x="25" y="249"/>
                                  </a:lnTo>
                                  <a:lnTo>
                                    <a:pt x="33" y="271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62" y="311"/>
                                  </a:lnTo>
                                  <a:lnTo>
                                    <a:pt x="82" y="329"/>
                                  </a:lnTo>
                                  <a:lnTo>
                                    <a:pt x="102" y="344"/>
                                  </a:lnTo>
                                  <a:lnTo>
                                    <a:pt x="122" y="354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5" y="359"/>
                                  </a:lnTo>
                                  <a:lnTo>
                                    <a:pt x="220" y="354"/>
                                  </a:lnTo>
                                  <a:lnTo>
                                    <a:pt x="237" y="351"/>
                                  </a:lnTo>
                                  <a:lnTo>
                                    <a:pt x="250" y="346"/>
                                  </a:lnTo>
                                  <a:lnTo>
                                    <a:pt x="267" y="344"/>
                                  </a:lnTo>
                                  <a:lnTo>
                                    <a:pt x="279" y="339"/>
                                  </a:lnTo>
                                  <a:lnTo>
                                    <a:pt x="297" y="334"/>
                                  </a:lnTo>
                                  <a:lnTo>
                                    <a:pt x="309" y="326"/>
                                  </a:lnTo>
                                  <a:lnTo>
                                    <a:pt x="324" y="319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49" y="30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72" y="289"/>
                                  </a:lnTo>
                                  <a:lnTo>
                                    <a:pt x="379" y="279"/>
                                  </a:lnTo>
                                  <a:lnTo>
                                    <a:pt x="389" y="271"/>
                                  </a:lnTo>
                                  <a:lnTo>
                                    <a:pt x="402" y="249"/>
                                  </a:lnTo>
                                  <a:lnTo>
                                    <a:pt x="412" y="232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422" y="192"/>
                                  </a:lnTo>
                                  <a:lnTo>
                                    <a:pt x="422" y="172"/>
                                  </a:lnTo>
                                  <a:lnTo>
                                    <a:pt x="424" y="16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424" y="152"/>
                                  </a:lnTo>
                                  <a:lnTo>
                                    <a:pt x="289" y="159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4" y="187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292" y="214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4" y="237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40" y="261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195" y="264"/>
                                  </a:lnTo>
                                  <a:lnTo>
                                    <a:pt x="180" y="264"/>
                                  </a:lnTo>
                                  <a:lnTo>
                                    <a:pt x="165" y="259"/>
                                  </a:lnTo>
                                  <a:lnTo>
                                    <a:pt x="152" y="254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55" y="112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45" y="117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64" y="12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8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21840"/>
                              <a:ext cx="163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2">
                                  <a:moveTo>
                                    <a:pt x="150" y="102"/>
                                  </a:moveTo>
                                  <a:lnTo>
                                    <a:pt x="148" y="87"/>
                                  </a:lnTo>
                                  <a:lnTo>
                                    <a:pt x="140" y="64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57640"/>
                              <a:ext cx="3391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282" y="53"/>
                                  </a:moveTo>
                                  <a:lnTo>
                                    <a:pt x="274" y="45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42" y="23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52" y="270"/>
                                  </a:lnTo>
                                  <a:lnTo>
                                    <a:pt x="172" y="265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217" y="252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2" y="175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312" y="145"/>
                                  </a:lnTo>
                                  <a:lnTo>
                                    <a:pt x="312" y="130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2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52" y="20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12" y="19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0" y="8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8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590400"/>
                              <a:ext cx="123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114" y="74"/>
                                  </a:moveTo>
                                  <a:lnTo>
                                    <a:pt x="112" y="64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61240"/>
                              <a:ext cx="34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3" y="55"/>
                                  </a:moveTo>
                                  <a:lnTo>
                                    <a:pt x="40" y="48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32"/>
                                  </a:lnTo>
                                  <a:lnTo>
                                    <a:pt x="309" y="152"/>
                                  </a:lnTo>
                                  <a:lnTo>
                                    <a:pt x="304" y="17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289" y="200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67" y="232"/>
                                  </a:lnTo>
                                  <a:lnTo>
                                    <a:pt x="255" y="250"/>
                                  </a:lnTo>
                                  <a:lnTo>
                                    <a:pt x="240" y="257"/>
                                  </a:lnTo>
                                  <a:lnTo>
                                    <a:pt x="225" y="265"/>
                                  </a:lnTo>
                                  <a:lnTo>
                                    <a:pt x="205" y="270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7" y="142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37" y="197"/>
                                  </a:lnTo>
                                  <a:lnTo>
                                    <a:pt x="147" y="200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20" y="167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15" y="97"/>
                                  </a:lnTo>
                                  <a:lnTo>
                                    <a:pt x="200" y="8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5" y="7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594360"/>
                              <a:ext cx="124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57640"/>
                              <a:ext cx="3398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72">
                                  <a:moveTo>
                                    <a:pt x="30" y="53"/>
                                  </a:moveTo>
                                  <a:lnTo>
                                    <a:pt x="35" y="4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302" y="78"/>
                                  </a:lnTo>
                                  <a:lnTo>
                                    <a:pt x="307" y="95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30"/>
                                  </a:lnTo>
                                  <a:lnTo>
                                    <a:pt x="309" y="150"/>
                                  </a:lnTo>
                                  <a:lnTo>
                                    <a:pt x="302" y="170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287" y="20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4" y="232"/>
                                  </a:lnTo>
                                  <a:lnTo>
                                    <a:pt x="252" y="247"/>
                                  </a:lnTo>
                                  <a:lnTo>
                                    <a:pt x="234" y="255"/>
                                  </a:lnTo>
                                  <a:lnTo>
                                    <a:pt x="219" y="265"/>
                                  </a:lnTo>
                                  <a:lnTo>
                                    <a:pt x="202" y="270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2" y="15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222" y="152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72" y="78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590400"/>
                              <a:ext cx="119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7">
                                  <a:moveTo>
                                    <a:pt x="0" y="7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885960"/>
                              <a:ext cx="1290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3" h="429">
                                  <a:moveTo>
                                    <a:pt x="0" y="429"/>
                                  </a:moveTo>
                                  <a:lnTo>
                                    <a:pt x="836" y="372"/>
                                  </a:lnTo>
                                  <a:lnTo>
                                    <a:pt x="1661" y="316"/>
                                  </a:lnTo>
                                  <a:lnTo>
                                    <a:pt x="1627" y="4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828" y="42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0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105156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0">
                                  <a:moveTo>
                                    <a:pt x="20" y="1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85pt;width:471.3pt;height:144pt" coordorigin="0,-197" coordsize="9426,2880">
                <v:group id="shape_0" style="position:absolute;left:0;top:-197;width:3829;height:2880">
                  <v:shape id="shape_0" coordsize="282,284" path="m140,284l152,282l165,279l180,277l195,272l204,265l217,260l227,250l239,245l247,232l257,222l262,210l269,200l274,185l277,170l279,157l282,145l279,130l277,115l274,102l269,88l262,75l257,63l247,53l239,43l227,30l217,25l204,15l195,10l180,5l165,3l152,0l140,0l125,0l110,3l97,5l85,10l70,15l57,25l47,30l40,43l30,53l22,63l15,75l10,88l5,102l2,115l0,130l0,145l0,157l2,170l5,185l10,200l15,210l22,222l30,232l40,245l47,250l57,260l70,265l85,272l97,277l110,279l125,282l140,284l140,284xe" fillcolor="white" stroked="f" o:allowincell="f" style="position:absolute;left:1097;top:2258;width:500;height:4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9,281" path="m140,281l152,279l167,279l180,274l195,269l205,264l217,257l230,249l240,239l245,227l254,217l262,202l267,192l272,177l277,164l277,152l279,139l277,122l277,107l272,94l267,82l254,60l240,40l230,27l217,22l205,15l195,10l180,2l167,0l152,0l140,0l125,0l110,0l97,2l85,10l72,15l57,22l47,27l43,40l23,60l10,82l5,94l3,107l0,122l0,139l0,152l3,164l5,177l10,192l15,202l23,217l30,227l43,239l47,249l57,257l72,264l85,269l97,274l110,279l125,279l140,281l140,281xe" fillcolor="white" stroked="f" o:allowincell="f" style="position:absolute;left:2094;top:2278;width:495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,282" path="m139,282l152,280l167,277l179,275l194,272l204,262l217,257l229,247l242,242l249,230l259,220l264,207l271,197l276,182l279,167l281,152l284,140l281,125l279,110l276,98l271,85l264,70l259,58l249,48l242,40l229,30l217,23l204,15l194,10l179,5l167,3l152,0l139,0l124,0l109,3l97,5l84,10l72,15l57,23l47,30l42,40l30,48l22,58l15,70l10,85l5,98l2,110l0,125l0,140l0,152l2,167l5,182l10,197l15,207l22,220l30,230l42,242l47,247l57,257l72,262l84,272l97,275l109,277l124,280l139,282l139,282xe" fillcolor="white" stroked="f" o:allowincell="f" style="position:absolute;left:260;top:2216;width:504;height:4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2,1135" path="m2007,1135l0,1135l264,554l1064,409l1052,10l2022,0l1940,130l1197,130l1192,506l339,674l214,1013l1892,1000l2007,1135l2007,1135xe" fillcolor="black" stroked="f" o:allowincell="f" style="position:absolute;left:0;top:416;width:3591;height:16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6,67l384,64l376,59l364,50l349,42l339,35l326,32l316,25l306,20l294,17l281,12l269,7l259,7l244,2l231,2l216,0l204,0l189,0l174,0l159,2l147,5l132,5l117,10l104,17l89,22l77,30l64,35l54,45l44,57l27,77l14,97l9,109l7,122l2,134l2,147l0,159l0,172l2,184l5,197l7,207l12,222l14,232l22,244l32,266l47,286l62,304l82,324l102,336l122,349l137,349l149,354l162,354l179,356l192,354l204,354l219,351l236,349l249,346l266,341l279,336l296,334l309,324l324,319l336,311l351,304l361,296l371,286l381,279l391,269l404,249l413,229l418,207l421,189l421,169l423,159l423,149l426,147l291,154l291,159l294,182l294,194l294,207l291,219l286,232l276,239l264,246l251,251l239,256l224,259l211,264l197,264l182,264l167,256l152,251l144,244l139,239l129,222l119,202l112,189l112,177l109,167l114,159l122,139l137,124l152,109l169,99l179,97l189,97l202,99l216,104l231,107l244,112l254,117l266,122l279,129l286,134l386,67l386,67xe" fillcolor="black" stroked="f" o:allowincell="f" style="position:absolute;left:9;top:2065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0l147,85l140,65l133,50l128,40l118,27l110,20l88,5l70,0l58,0l53,0l0,37l0,45l0,65l0,77l5,87l8,97l15,107l28,117l48,130l68,137l78,142l80,140l88,135l98,127l110,125l123,115l135,110l142,102l150,100l150,100xe" fillcolor="black" stroked="f" o:allowincell="f" style="position:absolute;left:499;top:2134;width:265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69" path="m289,50l284,50l279,45l271,37l261,32l246,22l231,15l212,7l194,5l172,0l152,0l129,0l109,2l87,7l67,17l47,30l34,45l19,60l12,77l5,95l2,112l0,129l5,147l10,164l19,184l27,199l37,214l49,229l62,244l77,252l92,262l109,267l132,269l152,267l174,262l197,254l219,249l239,237l261,229l276,217l291,204l296,187l304,172l309,154l311,142l314,109l214,117l214,122l217,139l217,157l214,174l197,184l179,192l157,197l137,194l117,189l107,177l97,162l89,147l84,129l87,117l92,104l107,95l117,80l129,75l137,72l142,72l152,75l164,80l184,85l199,95l209,97l214,102l289,50l289,50xe" fillcolor="black" stroked="f" o:allowincell="f" style="position:absolute;left:2144;top:748;width:556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77l109,65l107,50l94,33l87,18l69,5l57,3l47,0l44,3l0,33l0,38l2,53l5,70l12,85l22,92l39,100l52,105l59,110l64,105l84,95l102,82l112,77l112,77xe" fillcolor="black" stroked="f" o:allowincell="f" style="position:absolute;left:2503;top:793;width:197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122" path="m135,0l128,1122l0,1079l10,25l135,0l135,0xe" fillcolor="black" stroked="f" o:allowincell="f" style="position:absolute;left:3325;top:442;width:239;height:16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738" path="m274,738l272,733l267,725l259,715l250,705l235,688l222,670l205,648l190,628l180,613l170,598l162,583l152,571l142,556l135,543l125,528l117,516l107,498l100,484l90,466l85,454l75,436l70,421l62,404l57,391l52,374l45,356l40,339l35,324l28,304l25,289l23,272l20,257l15,237l13,222l8,204l8,189l8,174l5,157l5,142l5,130l3,115l0,100l0,87l0,77l0,65l0,52l0,42l0,35l0,17l0,7l0,0l3,0l706,0l703,0l703,5l703,17l703,32l701,47l698,67l696,80l696,92l696,105l696,117l696,130l693,142l691,157l691,172l688,184l686,199l683,214l683,229l681,242l678,259l676,272l673,289l668,302l666,317l666,331l663,346l656,361l654,374l649,386l646,401l641,414l639,426l634,441l634,456l626,466l624,479l619,491l616,506l611,518l609,531l604,543l604,556l594,578l586,598l576,618l571,638l561,653l556,668l549,680l541,695l526,705l509,713l491,715l471,718l452,713l439,710l429,710l427,710l427,705l427,698l429,685l434,673l439,653l447,631l447,618l452,608l454,596l461,583l461,568l466,553l469,538l474,526l476,511l481,496l484,481l491,469l494,454l499,439l501,424l509,411l509,396l514,381l519,369l524,356l524,341l526,329l529,317l534,304l534,292l539,282l539,269l541,262l544,239l549,222l551,207l556,194l556,182l556,172l556,162l559,157l559,147l561,145l142,140l140,142l140,157l140,164l142,177l142,189l147,207l147,222l150,242l155,262l162,284l167,304l177,329l180,341l185,354l192,366l197,379l202,394l207,406l212,419l220,431l227,444l232,459l240,474l245,489l252,501l259,513l264,526l274,538l279,553l287,566l292,578l302,591l312,611l324,631l337,648l347,666l352,678l362,688l367,695l369,698l274,738l274,738xe" fillcolor="black" stroked="f" o:allowincell="f" style="position:absolute;left:291;top:180;width:1253;height:10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7" path="m33,55l33,52l38,47l45,42l58,35l68,27l85,20l102,12l122,7l140,0l160,0l182,0l205,7l227,12l250,22l267,32l284,50l297,62l304,80l309,97l312,117l309,134l309,152l304,169l299,189l289,204l280,222l267,234l255,249l237,259l222,267l205,272l185,277l160,272l140,267l115,259l95,252l73,242l53,232l38,219l28,209l18,192l10,177l3,159l0,147l0,134l0,124l0,117l0,117l102,122l97,127l95,144l95,162l105,182l117,189l137,199l147,199l157,202l172,199l185,199l200,192l210,184l217,169l225,154l232,137l232,122l225,110l215,97l197,85l187,80l172,80l157,85l135,90l117,100l107,105l105,107l33,55l33,55xe" fillcolor="black" stroked="f" o:allowincell="f" style="position:absolute;left:2750;top:733;width:553;height:3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0,77l0,67l8,50l18,30l33,15l43,2l55,2l65,0l70,2l112,30l110,35l110,50l105,67l102,82l90,89l75,97l60,102l55,107l48,102l30,94l10,82l0,77l0,77xe" fillcolor="black" stroked="f" o:allowincell="f" style="position:absolute;left:2750;top:791;width:19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3429;top:1449;width:39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56" path="m389,67l384,64l376,59l364,50l349,42l329,32l309,20l297,17l284,12l274,7l264,7l249,2l234,2l219,0l204,0l189,0l174,0l159,2l147,5l130,5l115,10l102,17l90,22l77,30l62,35l52,45l47,57l27,77l15,97l7,109l5,122l2,134l2,147l0,159l0,172l0,184l5,197l5,207l10,222l15,232l22,244l32,266l47,286l62,304l82,324l92,331l102,336l112,341l125,349l137,349l149,354l162,354l177,356l189,354l204,354l219,351l234,349l249,346l267,341l282,336l297,334l312,324l324,319l336,311l351,304l361,296l374,286l381,279l391,269l404,249l414,229l419,207l421,189l421,169l424,159l424,149l426,147l292,154l294,159l297,182l297,194l297,207l292,219l287,232l277,239l267,246l252,251l239,256l224,259l212,264l197,264l182,264l167,256l154,251l144,244l139,239l130,222l125,202l117,189l115,177l112,167l115,159l122,139l139,124l157,109l172,99l179,97l192,97l202,99l219,104l234,107l247,112l257,117l267,122l282,129l287,134l389,67l389,67xe" fillcolor="black" stroked="f" o:allowincell="f" style="position:absolute;left:863;top:2065;width:755;height:5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0l150,85l142,65l135,50l130,40l120,27l115,20l92,5l75,0l60,0l55,0l0,37l0,45l3,65l5,77l8,87l10,97l18,107l30,117l53,130l70,137l80,142l82,140l90,135l100,127l115,125l125,115l137,110l147,102l152,100l152,100xe" fillcolor="black" stroked="f" o:allowincell="f" style="position:absolute;left:1350;top:2134;width:268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2" path="m389,70l384,65l377,62l364,53l349,45l329,33l309,23l297,15l284,15l274,10l264,8l249,3l237,0l219,0l204,0l190,0l175,0l160,3l147,8l132,8l117,13l105,18l92,25l80,30l65,38l55,45l47,60l27,77l17,100l10,110l7,125l2,137l2,150l0,160l0,172l2,187l5,200l7,210l12,222l17,237l25,249l35,267l50,289l65,309l82,329l92,334l102,342l112,347l127,352l137,354l150,359l165,362l180,362l192,362l204,359l219,354l237,352l252,347l267,344l282,339l299,334l312,327l324,319l337,314l352,307l362,299l374,289l382,282l392,272l404,252l414,232l419,210l424,192l424,172l424,162l424,155l426,152l292,160l292,167l297,190l294,202l294,215l292,225l287,237l277,244l267,252l252,254l242,262l227,264l212,267l197,264l185,264l170,259l157,254l147,249l142,242l130,222l122,205l115,190l115,180l112,170l115,160l122,140l142,125l157,110l172,105l182,102l192,102l204,102l219,110l232,110l247,115l257,122l267,127l282,137l287,140l389,70l389,70xe" fillcolor="black" stroked="f" o:allowincell="f" style="position:absolute;left:1833;top:2069;width:755;height:5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2" path="m149,104l147,87l139,64l132,52l127,42l117,29l112,22l90,7l72,2l57,0l52,2l0,37l0,44l2,67l2,79l5,92l7,102l15,112l27,122l50,132l67,139l77,142l80,142l87,137l100,129l112,124l122,119l134,112l144,107l149,104l149,104xe" fillcolor="black" stroked="f" o:allowincell="f" style="position:absolute;left:2325;top:2137;width:264;height:2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2" path="m384,70l381,65l374,60l361,52l349,45l329,35l306,25l294,20l284,15l271,10l259,10l244,5l232,3l217,3l202,3l187,0l172,0l157,3l144,8l129,10l114,13l99,20l87,25l74,33l62,42l52,50l42,62l22,82l12,105l5,115l5,127l2,140l2,152l0,165l0,177l2,187l5,200l5,212l10,224l17,234l22,247l35,269l50,292l64,309l82,327l99,342l122,352l134,354l147,359l162,359l177,362l189,359l204,359l219,357l237,354l249,349l266,344l279,342l296,337l309,327l321,322l334,314l349,309l359,299l369,292l379,282l389,277l401,254l411,232l416,212l421,195l421,175l424,162l424,152l424,152l286,160l289,167l294,187l291,200l291,214l286,224l284,237l271,244l264,252l252,257l239,264l224,264l209,267l192,267l177,267l162,262l152,254l144,247l139,242l129,222l119,202l114,190l112,180l109,170l114,162l122,142l139,127l154,112l172,105l177,105l189,105l202,105l217,107l229,112l244,117l254,120l266,127l276,137l284,140l384,70l384,70xe" fillcolor="black" stroked="f" o:allowincell="f" style="position:absolute;left:2799;top:2097;width:752;height:5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48" path="m153,105l150,90l140,70l135,58l128,43l120,30l113,23l93,8l78,3l63,0l60,3l0,43l0,48l3,70l3,80l8,93l10,105l15,113l20,118l30,123l40,130l53,138l73,143l83,148l85,145l93,140l105,135l118,130l128,123l140,115l148,108l153,105l153,105xe" fillcolor="black" stroked="f" o:allowincell="f" style="position:absolute;left:3281;top:2165;width:271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132" path="m5,5l0,132l354,132l344,0l5,5l5,5xe" fillcolor="white" stroked="f" o:allowincell="f" style="position:absolute;left:2648;top:-197;width:627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,150" path="m64,0l0,150l167,150l64,0l64,0xe" fillcolor="black" stroked="f" o:allowincell="f" style="position:absolute;left:0;top:1836;width:296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51;top:221;width:3075;height:2376">
                  <v:shape id="shape_0" coordsize="2473,813" path="m0,813l325,7l2055,0l2473,813l2199,801l1979,173l469,159l220,769l0,813l0,813xe" fillcolor="black" stroked="f" o:allowincell="f" style="position:absolute;left:6351;top:221;width:2799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6351;top:867;width:279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6520;top:983;width:2402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6517;top:2103;width:741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6997;top:2171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7408;top:2089;width:745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7888;top:2153;width:265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8199;top:2076;width:741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8679;top:2144;width:261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2,339l329,324l301,5l5,0l0,135l172,130l177,222l22,215l42,339l42,339xe" fillcolor="black" stroked="f" o:allowincell="f" style="position:absolute;left:8850;top:1581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6801;top:1098;width:54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7151;top:1150;width:19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7430;top:1104;width:548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7430;top:1157;width:200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8055;top:1098;width:545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8055;top:1150;width:191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6853;top:1615;width:2074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339" path="m45,25l124,0l301,5l329,324l42,339l22,215l177,222l172,130l0,135l45,25l45,25xe" fillcolor="black" stroked="f" o:allowincell="f" style="position:absolute;left:8850;top:1581;width:575;height:4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42;top:244;width:2879;height:2376">
                  <v:shape id="shape_0" coordsize="2473,813" path="m0,813l325,7l2055,0l2473,813l2199,801l1979,173l469,159l220,769l0,813l0,813xe" fillcolor="black" stroked="f" o:allowincell="f" style="position:absolute;left:3642;top:244;width:2742;height:8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122" path="m0,122l1599,122l1417,7l140,0l0,122l0,122xe" fillcolor="black" stroked="f" o:allowincell="f" style="position:absolute;left:3642;top:891;width:2742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2,777" path="m0,5l0,777l1372,777l1372,0l1250,0l1242,638l123,640l133,7l0,5l0,5xe" fillcolor="black" stroked="f" o:allowincell="f" style="position:absolute;left:3808;top:1007;width:2353;height:10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69l382,67l377,62l362,52l347,45l327,32l307,22l294,17l282,12l269,7l259,7l244,5l232,2l217,0l204,0l187,0l172,0l157,2l145,7l130,7l115,12l102,17l90,22l77,30l62,37l52,45l45,57l32,67l25,77l17,87l15,99l7,112l5,124l0,137l0,149l0,162l0,174l0,187l2,199l5,212l10,224l15,237l22,249l32,269l47,291l62,306l80,326l90,331l100,339l110,344l125,351l135,354l147,356l162,359l177,361l190,359l204,356l219,354l234,351l249,346l267,341l279,339l297,334l309,324l322,319l334,311l349,306l359,296l372,289l379,279l392,271l402,249l411,229l416,209l421,189l421,169l424,159l424,149l424,147l289,159l289,164l294,187l292,197l292,212l289,222l284,232l274,239l264,246l252,251l239,259l224,259l209,264l195,264l182,264l167,259l155,254l145,246l140,241l127,222l120,202l112,179l112,159l120,142l140,124l155,109l172,99l177,99l187,99l202,99l217,104l229,107l244,114l254,117l267,122l279,132l284,134l387,69l387,69xe" fillcolor="black" stroked="t" o:allowincell="f" style="position:absolute;left:3805;top:2127;width:726;height:4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0,142" path="m150,97l150,82l140,62l128,37l113,19l90,2l73,0l58,0l55,2l0,34l0,42l3,64l3,74l8,87l8,97l15,109l28,119l50,129l70,137l78,142l80,139l88,134l100,129l113,122l125,114l137,107l145,99l150,97l150,97xe" fillcolor="black" stroked="f" o:allowincell="f" style="position:absolute;left:4275;top:2195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61" path="m386,67l384,62l376,60l364,50l349,42l329,32l306,20l294,15l284,12l274,7l262,5l247,0l232,0l217,0l204,0l187,0l174,0l157,0l144,5l129,5l114,10l102,17l87,22l75,30l62,35l52,45l45,57l25,77l15,99l7,109l7,124l2,137l2,149l0,159l0,174l2,184l5,197l7,207l10,222l15,234l22,247l32,269l47,289l62,306l82,326l90,334l102,339l112,344l124,349l134,351l149,356l162,359l177,361l189,359l204,356l219,351l237,349l249,346l267,341l279,336l297,334l309,324l321,316l336,311l349,304l359,296l369,286l379,279l389,269l399,249l411,229l416,207l421,189l421,172l424,159l424,152l426,149l289,157l292,164l297,187l294,199l294,212l289,222l287,237l274,242l267,249l254,254l242,259l227,261l212,264l197,261l179,261l164,256l152,254l144,247l137,239l129,222l122,202l117,189l114,177l112,167l114,157l119,139l137,127l157,109l174,102l179,99l192,99l204,99l219,107l232,109l244,112l257,119l267,127l279,134l287,139l386,67l386,67xe" fillcolor="black" stroked="f" o:allowincell="f" style="position:absolute;left:4678;top:2114;width:730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142" path="m152,102l150,87l142,65l135,52l127,40l120,27l112,20l92,5l75,0l60,0l55,0l0,35l0,45l0,52l0,65l3,80l8,92l10,100l15,110l20,115l30,120l40,125l50,130l70,137l80,142l80,140l90,135l100,127l112,125l125,117l137,110l145,105l152,102l152,102xe" fillcolor="black" stroked="f" o:allowincell="f" style="position:absolute;left:5148;top:2177;width:25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4,361" path="m387,72l382,67l374,62l362,55l349,45l329,32l309,25l294,17l284,12l272,10l262,10l247,5l232,2l217,0l202,0l187,0l172,0l157,2l145,7l130,10l115,12l102,17l90,25l75,30l62,37l52,45l43,57l25,77l13,102l8,112l5,124l3,137l3,152l0,162l0,174l3,187l8,199l8,212l10,224l18,237l25,249l33,271l48,294l62,311l82,329l102,344l122,354l137,356l150,359l162,359l177,361l190,359l205,359l220,354l237,351l250,346l267,344l279,339l297,334l309,326l324,319l337,311l349,306l359,296l372,289l379,279l389,271l402,249l412,232l419,209l422,192l422,172l424,162l424,152l424,152l289,159l292,167l294,187l292,199l292,214l289,224l284,237l274,244l264,249l252,254l240,261l225,264l210,264l195,264l180,264l165,259l152,254l145,247l137,242l130,222l120,202l112,179l112,162l120,142l140,129l155,112l172,104l180,102l190,104l202,104l217,109l230,109l245,117l254,119l264,127l277,137l284,139l387,72l387,72xe" fillcolor="black" stroked="f" o:allowincell="f" style="position:absolute;left:5452;top:2100;width:726;height:4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42" path="m150,102l148,87l140,64l133,52l128,39l118,27l113,22l93,7l75,2l63,0l58,2l0,37l0,44l0,54l3,67l3,77l5,89l8,102l15,109l18,114l28,119l38,124l50,132l70,137l80,142l83,139l93,134l103,129l115,124l128,117l140,109l145,102l150,102l150,102xe" fillcolor="black" stroked="f" o:allowincell="f" style="position:absolute;left:5922;top:2169;width:256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282,53l274,45l257,30l242,23l227,15l210,10l195,5l172,0l152,0l127,0l107,5l85,10l65,18l47,30l35,45l20,60l10,78l5,95l3,112l0,130l3,150l8,170l15,190l23,205l35,220l45,232l60,247l72,255l90,265l107,270l132,272l152,270l172,265l195,257l217,252l237,240l259,230l274,217l287,205l294,190l302,175l307,157l312,145l312,130l312,112l215,122l215,127l215,142l215,157l210,175l195,187l175,197l152,202l132,200l112,190l105,180l95,167l90,152l82,135l82,122l90,107l105,95l115,83l125,78l132,78l137,78l147,78l160,83l180,90l195,98l205,102l210,107l282,53l282,53xe" fillcolor="black" stroked="f" o:allowincell="f" style="position:absolute;left:4083;top:1123;width:533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7" path="m114,74l112,64l107,50l92,30l82,15l69,5l57,2l44,0l44,2l0,30l0,35l2,50l7,67l15,84l22,89l40,99l52,104l62,107l67,104l84,94l102,82l114,74l114,74xe" fillcolor="black" stroked="f" o:allowincell="f" style="position:absolute;left:4426;top:1174;width:194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4,272" path="m33,55l40,48l58,35l73,25l90,18l105,10l125,8l145,0l167,0l185,0l210,8l230,10l250,20l267,33l285,48l294,60l307,78l309,95l314,115l312,132l309,152l304,170l299,185l289,200l280,217l267,232l255,250l240,257l225,265l205,270l187,272l175,270l165,270l152,267l140,265l117,260l97,252l75,242l58,232l40,220l28,207l18,190l13,172l5,155l3,142l0,130l0,122l0,112l102,122l100,125l97,142l97,160l105,180l120,187l137,197l147,200l160,200l170,200l185,200l200,192l215,182l220,167l227,152l232,135l232,122l227,107l215,97l200,85l190,78l175,75l157,83l145,83l135,88l125,90l120,95l107,102l105,105l33,55l33,55xe" fillcolor="black" stroked="f" o:allowincell="f" style="position:absolute;left:4699;top:1128;width:537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07" path="m0,74l0,64l10,50l18,30l33,17l45,5l60,2l73,0l75,2l115,30l112,35l112,52l107,67l102,84l90,89l75,99l60,102l58,107l48,102l28,94l10,82l0,74l0,74xe" fillcolor="black" stroked="f" o:allowincell="f" style="position:absolute;left:4699;top:1180;width:19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272" path="m30,53l35,45l55,30l67,23l85,15l102,10l122,5l139,0l162,0l182,0l204,5l224,10l247,18l264,30l282,45l292,60l302,78l307,95l312,112l309,130l309,150l302,170l297,190l287,205l277,220l264,232l252,247l234,255l219,265l202,270l184,272l159,270l139,265l115,257l95,252l72,240l52,230l35,217l25,205l15,190l10,175l2,157l2,145l0,130l0,122l0,112l0,112l100,122l95,127l92,142l92,157l102,175l115,187l134,197l154,202l179,200l197,190l209,180l217,167l222,152l229,135l229,122l222,107l212,95l197,83l187,78l172,78l154,83l139,85l130,90l122,93l115,98l105,102l102,107l30,53l30,53xe" fillcolor="black" stroked="f" o:allowincell="f" style="position:absolute;left:5311;top:1123;width:534;height:3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07" path="m0,74l0,64l7,50l15,30l30,15l42,5l57,2l67,0l72,2l110,30l110,35l110,50l105,67l100,84l87,89l72,99l57,104l52,107l45,104l27,94l7,82l0,74l0,74xe" fillcolor="black" stroked="f" o:allowincell="f" style="position:absolute;left:5311;top:1174;width:187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3,429" path="m0,429l836,372l1661,316l1627,41l1833,0l1828,429l0,429l0,429xe" fillcolor="black" stroked="f" o:allowincell="f" style="position:absolute;left:4134;top:1640;width:2032;height:4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30" path="m20,10l222,0l225,130l0,122l20,10l20,10xe" fillcolor="black" stroked="f" o:allowincell="f" style="position:absolute;left:6133;top:1900;width:387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0</wp:posOffset>
                </wp:positionV>
                <wp:extent cx="1303020" cy="32575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avoir/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21.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avoir/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920</wp:posOffset>
                </wp:positionH>
                <wp:positionV relativeFrom="paragraph">
                  <wp:posOffset>815975</wp:posOffset>
                </wp:positionV>
                <wp:extent cx="1737360" cy="32575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Subjonctif pq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64.25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Subjonctif pq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4815</wp:posOffset>
                </wp:positionH>
                <wp:positionV relativeFrom="paragraph">
                  <wp:posOffset>236855</wp:posOffset>
                </wp:positionV>
                <wp:extent cx="1303020" cy="32575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18.6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participe p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lang w:val="fr-FR" w:eastAsia="en-US"/>
        </w:rPr>
      </w:pPr>
      <w:r>
        <w:rPr>
          <w:rFonts w:cs="Arial" w:ascii="Arial" w:hAnsi="Arial"/>
          <w:b/>
          <w:sz w:val="4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7620</wp:posOffset>
                </wp:positionH>
                <wp:positionV relativeFrom="paragraph">
                  <wp:posOffset>62865</wp:posOffset>
                </wp:positionV>
                <wp:extent cx="1303020" cy="32575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H"/>
                              </w:rPr>
                              <w:t>subj. imparf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4.95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H"/>
                        </w:rPr>
                        <w:t>subj. impar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8620</wp:posOffset>
                </wp:positionH>
                <wp:positionV relativeFrom="paragraph">
                  <wp:posOffset>41910</wp:posOffset>
                </wp:positionV>
                <wp:extent cx="1303020" cy="32575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u 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65pt;mso-wrap-distance-left:9.05pt;mso-wrap-distance-right:9.05pt;mso-wrap-distance-top:0pt;mso-wrap-distance-bottom:0pt;margin-top:3.3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H"/>
                        </w:rPr>
                        <w:t>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Normal"/>
        <w:jc w:val="right"/>
        <w:rPr>
          <w:rFonts w:ascii="Arial" w:hAnsi="Arial" w:cs="Arial"/>
          <w:sz w:val="16"/>
          <w:lang w:val="fr-FR" w:eastAsia="en-US"/>
        </w:rPr>
      </w:pPr>
      <w:r>
        <w:rPr>
          <w:rFonts w:cs="Arial" w:ascii="Arial" w:hAnsi="Arial"/>
          <w:sz w:val="1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705</wp:posOffset>
                </wp:positionH>
                <wp:positionV relativeFrom="paragraph">
                  <wp:posOffset>3343275</wp:posOffset>
                </wp:positionV>
                <wp:extent cx="1073785" cy="1391285"/>
                <wp:effectExtent l="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63.25pt;width:84.55pt;height:109.55pt" coordorigin="83,5265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98;top:5265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;top:5756;width:1690;height:16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Albertus Extra Bold C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urPhoto">
    <w:charset w:val="00"/>
    <w:family w:val="auto"/>
    <w:pitch w:val="variable"/>
  </w:font>
  <w:font w:name="MS Shell Dlg">
    <w:charset w:val="00"/>
    <w:family w:val="auto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9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910</wp:posOffset>
              </wp:positionH>
              <wp:positionV relativeFrom="paragraph">
                <wp:posOffset>-186055</wp:posOffset>
              </wp:positionV>
              <wp:extent cx="6438265" cy="9693910"/>
              <wp:effectExtent l="0" t="0" r="39370" b="39370"/>
              <wp:wrapNone/>
              <wp:docPr id="4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635" cy="9733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0.05pt;height:766.4pt;mso-wrap-distance-left:9.05pt;mso-wrap-distance-right:9.05pt;mso-wrap-distance-top:0pt;mso-wrap-distance-bottom:0pt;margin-top:-14.65pt;mso-position-vertical-relative:text;margin-left:-13.3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7795</wp:posOffset>
              </wp:positionH>
              <wp:positionV relativeFrom="paragraph">
                <wp:posOffset>-99695</wp:posOffset>
              </wp:positionV>
              <wp:extent cx="6289675" cy="9672955"/>
              <wp:effectExtent l="0" t="0" r="39370" b="39370"/>
              <wp:wrapNone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7123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64.75pt;mso-wrap-distance-left:9.05pt;mso-wrap-distance-right:9.05pt;mso-wrap-distance-top:0pt;mso-wrap-distance-bottom:0pt;margin-top:-7.85pt;mso-position-vertical-relative:text;margin-left:-10.8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d (W1)" w:hAnsi="Univers Cd (W1)" w:eastAsia="Times New Roman" w:cs="Univers Cd (W1)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jc w:val="center"/>
      <w:outlineLvl w:val="0"/>
    </w:pPr>
    <w:rPr>
      <w:rFonts w:ascii="Albertus Extra Bold CE" w:hAnsi="Albertus Extra Bold CE" w:cs="Albertus Extra Bold CE"/>
      <w:sz w:val="4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 (W1);Arial" w:hAnsi="Univers (W1);Arial" w:cs="Univers (W1);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HourPhoto" w:hAnsi="HourPhoto" w:cs="HourPhoto"/>
      <w:sz w:val="72"/>
      <w:lang w:val="fr-FR"/>
    </w:rPr>
  </w:style>
  <w:style w:type="paragraph" w:styleId="TextBodyIndent">
    <w:name w:val="Body Text Indent"/>
    <w:basedOn w:val="Normal"/>
    <w:pPr>
      <w:spacing w:lineRule="atLeast" w:line="360"/>
      <w:ind w:left="360" w:hanging="360"/>
      <w:jc w:val="center"/>
    </w:pPr>
    <w:rPr>
      <w:rFonts w:ascii="Albertus Extra Bold CE" w:hAnsi="Albertus Extra Bold CE" w:cs="Albertus Extra Bold CE"/>
      <w:sz w:val="4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21:00Z</dcterms:created>
  <dc:creator>Jeannot SCHEER</dc:creator>
  <dc:description/>
  <cp:keywords>Les temps composés</cp:keywords>
  <dc:language>en-US</dc:language>
  <cp:lastModifiedBy>Scheer Jeannot</cp:lastModifiedBy>
  <cp:lastPrinted>2003-10-29T17:50:00Z</cp:lastPrinted>
  <dcterms:modified xsi:type="dcterms:W3CDTF">2003-10-29T16:51:00Z</dcterms:modified>
  <cp:revision>13</cp:revision>
  <dc:subject>Les temps composés</dc:subject>
  <dc:title>Les temps composés</dc:title>
</cp:coreProperties>
</file>