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  <w:lang w:val="fr-FR"/>
        </w:rPr>
      </w:pPr>
      <w:r>
        <w:rPr>
          <w:rFonts w:cs="Times New Roman" w:ascii="Times New Roman" w:hAnsi="Times New Roman"/>
          <w:b/>
          <w:sz w:val="52"/>
          <w:szCs w:val="52"/>
          <w:lang w:val="fr-FR"/>
        </w:rPr>
        <w:t>Liste longue de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imes New Roman" w:hAnsi="Times New Roman" w:cs="Times New Roman"/>
          <w:b/>
          <w:b/>
          <w:sz w:val="72"/>
          <w:szCs w:val="52"/>
          <w:lang w:val="fr-FR"/>
        </w:rPr>
      </w:pPr>
      <w:r>
        <w:rPr>
          <w:rFonts w:cs="Times New Roman" w:ascii="Times New Roman" w:hAnsi="Times New Roman"/>
          <w:b/>
          <w:sz w:val="72"/>
          <w:szCs w:val="52"/>
          <w:lang w:val="fr-FR"/>
        </w:rPr>
        <w:t>NOMINALIS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52"/>
          <w:lang w:val="fr-FR"/>
        </w:rPr>
      </w:pPr>
      <w:r>
        <w:rPr>
          <w:rFonts w:cs="Times New Roman" w:ascii="Times New Roman" w:hAnsi="Times New Roman"/>
          <w:b/>
          <w:sz w:val="72"/>
          <w:szCs w:val="5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36"/>
        <w:gridCol w:w="4302"/>
      </w:tblGrid>
      <w:tr>
        <w:trPr>
          <w:tblHeader w:val="true"/>
        </w:trPr>
        <w:tc>
          <w:tcPr>
            <w:tcW w:w="2936" w:type="dxa"/>
            <w:tcBorders/>
            <w:shd w:fill="000000" w:val="clear"/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ERBE</w:t>
            </w:r>
          </w:p>
        </w:tc>
        <w:tc>
          <w:tcPr>
            <w:tcW w:w="4302" w:type="dxa"/>
            <w:tcBorders/>
            <w:shd w:fill="000000" w:val="clear"/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OM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ai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a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d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don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at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abattage (m) (arbres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abattement (m) (sentiments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o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oli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danc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on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ou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out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oy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oi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ré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abréviation (f) (lettres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abrègement (m) (longueur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r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ri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sou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solu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bste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sten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ab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abl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él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élé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la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lam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ou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ouch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outumer/ s'accoutu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outumanc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ro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roch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roî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ro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ueil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ueil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um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umul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cu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cus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achar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har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he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ha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he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hèv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qué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quisi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quit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quitt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ti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tiv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ctual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tualis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apt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diti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di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h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hé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jo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jon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met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mis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minist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minist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mi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mi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o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o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douc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douc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é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ffaib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ffaibl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ffir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ffirm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ffi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ffich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ffro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ffront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ac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gac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gra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ggrav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on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goni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raf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graf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grand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grandiss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i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id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i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our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jour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jour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ler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lert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g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g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lime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limen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é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l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nger, s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ng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llu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llum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urd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urd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lu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luniss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ar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arr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élio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l'amélio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éna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énag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er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erriss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tter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tterriss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inc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inc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once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oncell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or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ort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pli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plific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p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pu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mu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mu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naly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alys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* anéantir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éant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ni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im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nnex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nex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nnonc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nonc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nn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nnul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a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ai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n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araî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ari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e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appel (m) (das Rufen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appellation (f) (die Bezeichnung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laud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laud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li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lic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or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or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réc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réci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rivo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rivoi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ro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roch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rofond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rofond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pprou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pprobation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rrê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arrêt (m) ( Stehenbleiben, Haltestelle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arrestation (f) (Festnahme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rri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rrivé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rro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rrosage (m), l'arro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rtic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rticul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sphyx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sphyxi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ssass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ssassina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sserv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sserv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tta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ttaqu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tte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ttent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ugme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ugmen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utor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utoris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vor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vort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avo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veu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e bagar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bagar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(se) baig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ai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l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égay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ég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ê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êl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é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bénédi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avar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avard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lêm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lêmiss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lo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loc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ond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ond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ourd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ourdonn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oycot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oycott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bronz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ronz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ambrio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ambriol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apit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apitu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aptu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apt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éléb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éléb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ensu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ens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hah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hahu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ha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e changement (en général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e change (argent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ha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ha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har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harg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hois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hoix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irc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ircu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i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ir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llabo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llabo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mmenc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ommencement, le débu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mpa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mparais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clu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clu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dam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damn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d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du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fir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firm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qué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quê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sen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le consentement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so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so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som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somm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str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stru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ta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a contamination (souillure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contagion (maladie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temp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temp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tes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test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tra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train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trô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contrôl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nvo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nvoc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op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opé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ord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ordin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rromp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rrup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orri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orre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ré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ré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ueil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ueillet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c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cuiss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bar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barqu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e débarra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barras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bo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bois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char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e déchargement (de marchandises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décharge (pour un travail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chiff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chiffrement, le déchiffr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ci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ci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cla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cla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mo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moli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pe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escrip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por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port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pri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pression, la déprim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rail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raill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ra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rang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ra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rap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tr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estru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vas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évast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évelop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velopp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min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min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ri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re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c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cus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paraî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pari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per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per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quali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qualific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sim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simu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ting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tin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tra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tra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strib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istrib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iver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ivertiss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do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domin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blou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blou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cha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chan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chap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l'échappement (m)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clai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clair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effond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ffondr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larg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larg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lectri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lectrification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lectroc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lectrocu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li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limin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l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le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manci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mancip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bar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barqu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barra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barras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bell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bell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mouvo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mo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ploy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ploi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poison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poison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mpru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mpru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cerc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cercl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comb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combr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fre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raction (f) (toujours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à qch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enfu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u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ga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gag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le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lèv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richir, s'enrich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rich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enro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rou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seig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seign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t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tré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vah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a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nvoy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nvoi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pou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ari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te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l'extinction (f)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tre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treint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vac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vacu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éva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va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évanou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vanouissement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évol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évolu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ag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agé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a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amen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éc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écu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li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lic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lo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loi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lo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lo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lo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lo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or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or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o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exposition (f)  (de tableaux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exposé (m) (= discours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pul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pul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tra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tradi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exter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extermin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abri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abric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er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ermet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o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on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or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orm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ouil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ouill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fu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fu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gag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e gain (argent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victoire (au jeu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gué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guéris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gui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guid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haï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hain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hés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hési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m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mi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mmig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mmig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augu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augur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cul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culp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demn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demnis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'indig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dign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di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dic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it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iti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jec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je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on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ond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spec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spe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stal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l'installation (f)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str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stru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terd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terdi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terromp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terrup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terve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terven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timid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timid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trod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troduc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nv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invit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iso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'isolation (f) (phys./tech,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'isolement (m) (solitude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kidnapp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kidnappage, le kidnapping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anc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lanc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arg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larg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ibé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libé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icenc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licenci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lect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iv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livrais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lyn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lynch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ig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amaigriss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inte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aintie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nifes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anifest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nipu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anipul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noeuv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manoeuv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rch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arch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r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ari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assac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assac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maud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alédi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méd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édisanc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éconten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écontent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éd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édit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e mé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éfianc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en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enson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mépr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e mépris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se mépre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a mépris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odi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odific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or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ors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ou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mor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mouvo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mouv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naî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naissanc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nettoy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nettoyage (le nettoiement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omett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omiss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ouvr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ouverture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arach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parachut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ar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dépar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a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pass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ei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eint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er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er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ersécu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erséc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il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pill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leuvo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lui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lo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longé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oll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oll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oursuiv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oursu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éd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édi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e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is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épar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épar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ê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prê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évo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a prévision (météo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prévoyance (prudence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odu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odu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olon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olong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ou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euv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rotég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ote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publ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ublic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apatr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rapatriemen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egret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regre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épé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épéti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epre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epris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épliq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épliqu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ésou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ol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e résoudre à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ésolu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eve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retour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éuss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éuss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romp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ruptur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acrifi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sacrific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atisfai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atisfac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auv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sauvetag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ort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ortie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uppri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uppres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suspend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uspen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erm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a terminaison (d'un mot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fin (d'une activité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omb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a tombée (de la nuit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a chute (d'une personne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ransform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transform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ransgre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transgress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répas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trépas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tu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1) la tuerie (en masse)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) le meurtre, l'assassinat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u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usage (m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utilis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utilisation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vaccin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vaccination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veni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venu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vio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viol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visit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visit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voler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vol (Flug, Diebstahl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sincèr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sincérité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honnête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honnêteté (f)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gai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gaîté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heureux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e bonheur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loyal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loyauté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là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a présence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* être absent, ne pas être là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l'absence (f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drawing>
          <wp:inline distT="0" distB="0" distL="0" distR="0">
            <wp:extent cx="5612130" cy="9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2.05pt;width:84.55pt;height:109.55pt" coordorigin="16,4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1;top:4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532;width:1690;height:1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701" w:right="1701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52:00Z</dcterms:created>
  <dc:creator>Jeannot SCHEER</dc:creator>
  <dc:description/>
  <cp:keywords>nominalisation - longue liste</cp:keywords>
  <dc:language>en-US</dc:language>
  <cp:lastModifiedBy>Scheer Jeannot</cp:lastModifiedBy>
  <cp:lastPrinted>1992-03-30T18:34:00Z</cp:lastPrinted>
  <dcterms:modified xsi:type="dcterms:W3CDTF">2003-11-15T15:50:00Z</dcterms:modified>
  <cp:revision>3</cp:revision>
  <dc:subject>la nominalisation - liste extensive</dc:subject>
  <dc:title>La nominalisation - Liste extensive</dc:title>
</cp:coreProperties>
</file>