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object w:dxaOrig="8999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85pt;margin-top:-28.8pt;width:841.9pt;height:55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9434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object w:dxaOrig="11518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65pt;margin-top:-29pt;width:841.9pt;height:56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77969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-334010</wp:posOffset>
                </wp:positionV>
                <wp:extent cx="10637520" cy="15209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7640" cy="15209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6.3pt;margin-top:-26.3pt;width:837.55pt;height:1197.5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8:00Z</dcterms:created>
  <dc:creator>Scheer Jeannot</dc:creator>
  <dc:description/>
  <dc:language>en-US</dc:language>
  <cp:lastModifiedBy>Scheer Jeannot</cp:lastModifiedBy>
  <cp:lastPrinted>2000-11-28T15:56:00Z</cp:lastPrinted>
  <dcterms:modified xsi:type="dcterms:W3CDTF">2004-09-16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