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44"/>
          <w:lang w:val="fr-FR"/>
        </w:rPr>
      </w:pPr>
      <w:r>
        <w:rPr>
          <w:rFonts w:cs="Arial" w:ascii="Arial" w:hAnsi="Arial"/>
          <w:b/>
          <w:sz w:val="144"/>
          <w:lang w:val="fr-FR"/>
        </w:rPr>
        <w:t>Pollu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4"/>
          <w:lang w:val="fr-FR"/>
        </w:rPr>
        <w:t>et écologi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  <w:sz w:val="144"/>
          <w:lang w:val="fr-FR"/>
        </w:rPr>
      </w:pPr>
      <w:r>
        <w:rPr>
          <w:rFonts w:cs="Arial" w:ascii="Arial" w:hAnsi="Arial"/>
          <w:b/>
          <w:sz w:val="144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315</wp:posOffset>
                </wp:positionH>
                <wp:positionV relativeFrom="paragraph">
                  <wp:posOffset>182880</wp:posOffset>
                </wp:positionV>
                <wp:extent cx="5299075" cy="5113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200" cy="5113080"/>
                          <a:chOff x="0" y="0"/>
                          <a:chExt cx="5299200" cy="5113080"/>
                        </a:xfrm>
                      </wpg:grpSpPr>
                      <wps:wsp>
                        <wps:cNvSpPr/>
                        <wps:spPr>
                          <a:xfrm>
                            <a:off x="128160" y="2496240"/>
                            <a:ext cx="470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99960"/>
                            <a:ext cx="80640" cy="41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019160"/>
                            <a:ext cx="3208680" cy="30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114560"/>
                            <a:ext cx="3177000" cy="30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666720"/>
                            <a:ext cx="4070520" cy="405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1539360"/>
                            <a:ext cx="1341000" cy="19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68480"/>
                            <a:ext cx="1197000" cy="123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3477240"/>
                            <a:ext cx="11962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55080" y="507240"/>
                            <a:ext cx="119700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8880" y="491400"/>
                            <a:ext cx="11970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26800" y="3921840"/>
                            <a:ext cx="1197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28000" y="3446280"/>
                            <a:ext cx="119628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02560" y="1952640"/>
                            <a:ext cx="1196280" cy="12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0960" y="0"/>
                            <a:ext cx="1197000" cy="11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50320" y="622440"/>
                            <a:ext cx="63360" cy="41770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4.4pt;width:417.25pt;height:402.6pt" coordorigin="569,288" coordsize="8345,8052">
                <v:line id="shape_0" from="771,4219" to="818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2,918" to="4768,7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9,1893" to="7231,6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2043" to="7129,6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50;top:1338;width:6409;height:63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7;top:2712;width:2111;height:3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;top:3388;width:1884;height:19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74;top:5764;width:1883;height:18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325;top:1087;width:1884;height:18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97;top:1062;width:1884;height:18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61;top:6464;width:1884;height:187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125;top:5715;width:1883;height:18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030;top:3363;width:1883;height:197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736;top:288;width:1884;height:177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4743,1268" to="4842,78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4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30"/>
                <w:lang w:val="fr-FR"/>
              </w:rPr>
            </w:pPr>
            <w:r>
              <w:rPr>
                <w:rFonts w:cs="Arial" w:ascii="Arial" w:hAnsi="Arial"/>
                <w:b/>
                <w:sz w:val="122"/>
                <w:lang w:val="fr-FR"/>
              </w:rPr>
              <w:t>VOCABULAIR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1"/>
      </w:tblGrid>
      <w:tr>
        <w:trPr/>
        <w:tc>
          <w:tcPr>
            <w:tcW w:w="6921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</w:rPr>
              <w:t>1. La pollution de l’air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5032"/>
      </w:tblGrid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pollution de l’ai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ab/>
              <w:t>la pollution atmosphériqu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Luft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nuisibl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ab/>
              <w:t>nocif, -iv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schädlich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une substance incommodant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e lästige Substanz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smog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mot composé de „smoke“ (fumée) et de „fog“ (brouillard; le smog n’est donc pas un brouillard naturel, mais un brouillard artificiel, polluant, composé de fumées nocive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polluer (l’environnement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(die Umwelt) verschmutz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polluant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Schadstoff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pollueur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Umweltverschmutz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perturber l’équilibre écologiqu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Gleichgewicht der Natur stören, durcheinanderbring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soufr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Schwef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un combustibl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 brennbarer Stoff (Heiz-, Brennstoff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une ra</w:t>
            </w:r>
            <w:r>
              <w:rPr>
                <w:rFonts w:cs="Arial" w:ascii="Arial" w:hAnsi="Arial"/>
                <w:b/>
                <w:sz w:val="22"/>
                <w:u w:val="single"/>
                <w:lang w:val="fr-CH"/>
              </w:rPr>
              <w:t>ff</w:t>
            </w:r>
            <w:r>
              <w:rPr>
                <w:rFonts w:cs="Arial" w:ascii="Arial" w:hAnsi="Arial"/>
                <w:b/>
                <w:sz w:val="22"/>
                <w:lang w:val="fr-CH"/>
              </w:rPr>
              <w:t>i</w:t>
            </w:r>
            <w:r>
              <w:rPr>
                <w:rFonts w:cs="Arial" w:ascii="Arial" w:hAnsi="Arial"/>
                <w:b/>
                <w:sz w:val="22"/>
                <w:u w:val="single"/>
                <w:lang w:val="fr-CH"/>
              </w:rPr>
              <w:t>n</w:t>
            </w:r>
            <w:r>
              <w:rPr>
                <w:rFonts w:cs="Arial" w:ascii="Arial" w:hAnsi="Arial"/>
                <w:b/>
                <w:sz w:val="22"/>
                <w:lang w:val="fr-CH"/>
              </w:rPr>
              <w:t>erie de pétrol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e Ölraffineri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fumé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er Rauch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vapeur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Dampf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’incinérateur (m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brennungsanlag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s gaz d’échappement (m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Auspuffgas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sidérurgi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Eisen-, Stahlindustri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plom</w:t>
            </w:r>
            <w:r>
              <w:rPr>
                <w:rFonts w:cs="Arial" w:ascii="Arial" w:hAnsi="Arial"/>
                <w:b/>
                <w:sz w:val="22"/>
                <w:u w:val="single"/>
                <w:lang w:val="fr-CH"/>
              </w:rPr>
              <w:t>b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Blei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cimenteri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Zementwerk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s grandes agglomération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großen Ballungszentr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’aérosol (m), la bombe aérosol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Spraydos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gaz propulseur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Treibga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CFC (le chlorofluorocarbone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nom d’un gaz propulseur utilisé dans les aérosols; en allemand, il s’appelle „FCKW“ (</w:t>
            </w:r>
            <w:r>
              <w:rPr>
                <w:rFonts w:cs="Arial" w:ascii="Arial" w:hAnsi="Arial"/>
                <w:i/>
                <w:sz w:val="22"/>
                <w:u w:val="single"/>
                <w:lang w:val="fr-FR"/>
              </w:rPr>
              <w:t>F</w:t>
            </w:r>
            <w:r>
              <w:rPr>
                <w:rFonts w:cs="Arial" w:ascii="Arial" w:hAnsi="Arial"/>
                <w:i/>
                <w:sz w:val="22"/>
                <w:lang w:val="fr-FR"/>
              </w:rPr>
              <w:t>luor</w:t>
            </w:r>
            <w:r>
              <w:rPr>
                <w:rFonts w:cs="Arial" w:ascii="Arial" w:hAnsi="Arial"/>
                <w:i/>
                <w:sz w:val="22"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i/>
                <w:sz w:val="22"/>
                <w:lang w:val="fr-FR"/>
              </w:rPr>
              <w:t>hlor</w:t>
            </w:r>
            <w:r>
              <w:rPr>
                <w:rFonts w:cs="Arial" w:ascii="Arial" w:hAnsi="Arial"/>
                <w:i/>
                <w:sz w:val="22"/>
                <w:u w:val="single"/>
                <w:lang w:val="fr-FR"/>
              </w:rPr>
              <w:t>k</w:t>
            </w:r>
            <w:r>
              <w:rPr>
                <w:rFonts w:cs="Arial" w:ascii="Arial" w:hAnsi="Arial"/>
                <w:i/>
                <w:sz w:val="22"/>
                <w:lang w:val="fr-FR"/>
              </w:rPr>
              <w:t>ohlen</w:t>
            </w:r>
            <w:r>
              <w:rPr>
                <w:rFonts w:cs="Arial" w:ascii="Arial" w:hAnsi="Arial"/>
                <w:i/>
                <w:sz w:val="22"/>
                <w:u w:val="single"/>
                <w:lang w:val="fr-FR"/>
              </w:rPr>
              <w:t>w</w:t>
            </w:r>
            <w:r>
              <w:rPr>
                <w:rFonts w:cs="Arial" w:ascii="Arial" w:hAnsi="Arial"/>
                <w:i/>
                <w:sz w:val="22"/>
                <w:lang w:val="fr-FR"/>
              </w:rPr>
              <w:t>asserstoff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une infection des voies respiratoire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e Entzündung der Atemweg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couche d’ozon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Ozonschich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trou dans la couche d’ozon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Loch in der Ozonschicht, das Ozonloch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un processus irréversibl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ein nicht wieder rückgängig zu machender Ablauf der Ding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des rougeurs (f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rote Hautfleck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une congestion cutané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e Entzündung, Errötung der Hau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un affaiblissement du système immunitair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e Schwächung des Immunsystem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’effet de serre (m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er Treibhauseffek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le réchauffement progressif de la planèt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schrittweise Erwärmung des Planet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’élévation (f) de la températur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nsteigen der Temperatu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fonte des glaces polaire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Schmelzen des Polareise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montée des eaux océanique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nsteigen des Meeresspiegel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un air souillé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un air pollué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des effets redoutable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es conséquences néfaste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détérioration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la dégradation (die Verschlechterung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corrosion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nfressen, das Ätz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a filtration des substances nocive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usfiltern der Schadstoff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installer des dispositifs antipolluant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Filtervorrichtungen anbring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’essence (f) sans plomb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bleifreie Benzi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 pot catalytique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Katalysato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les transports publics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öffentlichen Transportmitte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9"/>
      </w:tblGrid>
      <w:tr>
        <w:trPr/>
        <w:tc>
          <w:tcPr>
            <w:tcW w:w="7139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</w:rPr>
              <w:t>2. La pollution de l’eau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5029"/>
      </w:tblGrid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de l’ea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a pollution aquatiqu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asser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eau salé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Salzwasser (Wasser der Meere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eau douc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Süßwasser (Wasser der Flüsse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eau potab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Trinkwass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eau usé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verbrauchte Wass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évaporation (f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dampfung, die Verdunst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élimination (f) des substances toxiqu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Beseitigung der Schadstoff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toxicité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Giftigkei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toxiqu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gifti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la di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sz w:val="22"/>
                <w:lang w:val="fr-FR"/>
              </w:rPr>
              <w:t>ution de l’eau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dünnung des Wasser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rejet de substances toxiqu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usstoßen giftiger Substanz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erturbation thermique de l’eau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Störung der Wassertemperatu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industrie agro-alimentaire (f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Industriezweig der Landwirtschaft, die Lebensmittel herstell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abattoir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Schlachthof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laiteri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Molkerei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conserveri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Konservenfabrik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déverser des déchets dans une rivièr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Abfälle in einen Fluß ableiten (ausschütten, auslaufen lassen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débit d’un fleuv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assermenge eines Flusse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(auto-)épur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(Selbst)Reinig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station d’épur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Kläranlag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système d’épur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Reinigungssystem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domestiqu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durch den Haushalt verursachte Umwelt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urbain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durch die Städte verursachte Umwelt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industriel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durch die Industrie verursachte Umwelt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agrico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durch die Landwirtschaft verursachte Umwelt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l’égo</w:t>
            </w:r>
            <w:r>
              <w:rPr>
                <w:rFonts w:cs="Arial" w:ascii="Arial" w:hAnsi="Arial"/>
                <w:b/>
                <w:sz w:val="22"/>
                <w:u w:val="single"/>
                <w:lang w:val="fr-CH"/>
              </w:rPr>
              <w:t>u</w:t>
            </w:r>
            <w:r>
              <w:rPr>
                <w:rFonts w:cs="Arial" w:ascii="Arial" w:hAnsi="Arial"/>
                <w:b/>
                <w:sz w:val="22"/>
                <w:lang w:val="fr-CH"/>
              </w:rPr>
              <w:t>t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Abflußkanal, der Abwasserkana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déterge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Reinigungsmitttel, das Putzmitt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udre à lessive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Waschpulv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produit dégraissa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Fleckenentfern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charger l’eau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Wasser (mit Schadstoffen) belast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lavag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Wasch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teintur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Färbemitt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engrais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Düngemittel, der Düng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(bio)dégradab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biologisch abbaubar (c'est-à-dire ce qui se décompose tout seul après son usage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recyclab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wiederverwertbar, wiederverwendba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pesticid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Schädlingsbekämpfungsmitt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insecticide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Insektenvernichtungsmitt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herbicide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Unkrautvernichtungsmitt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nappe phréatiqu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a nappe d’eau souterrain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Grundwasserschich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ruisselleme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Sicker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eaux de ruisselleme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Sickerwass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faune (fluviale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l’ensemble des animaux (vivant dans un fleuve), die (Fluß)Fauna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flore (marine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l’ensemble des plantes (vivant dans la mer), die (Meeres)Flora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la centrale nucléair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lang w:val="it-IT"/>
              </w:rPr>
              <w:t>das Atomkraftwerk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une pollution induit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it-IT"/>
              </w:rPr>
              <w:t>eine abgeleitete, sekundäre Umweltverschmutzung (c'est-à-dire une pollution provoquée par une autre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ssainir qqch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sanieren (wieder gesund, intakt machen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une pollution accidentel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eine zufällige, unerwartete Umweltverschmu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faire la une des journau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faire la une de l’actualité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Schlagzeilen mach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bateau-citern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Tankschiff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pétrolie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er Öltank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marée noir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schwarze Flut (c'est-à-dire pollution de la mer provoquée par l’accident d’un pétrolier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engorgement (m) des égou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stopfung der Abflußkanäl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formation de dépôts (au fond des rivières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Bildung von Ablagerungen (auf dem Grunde der Flüsse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eutrophisation (f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accumulation de dépôts au fond des fleuves et mers qui provoquent la prolifération de certaines algues (Algenbildung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rolifération bactérienn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schnelle Vermehrung von Bakteri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dégagement d’odeurs désagréabl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usströmen unangenehmer Gerüch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traitement des eaux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Aufbesserung der Wasserqualitä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onéreux, -eus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kostspielig, mühsam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protozoaires 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Urtierchen, Einzell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aménagement d’un réseau de canalis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nlegen eines Kanalnetzes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réglement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gesetzliche Regelung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9"/>
      </w:tblGrid>
      <w:tr>
        <w:trPr/>
        <w:tc>
          <w:tcPr>
            <w:tcW w:w="7139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a pollution du sol</w:t>
            </w:r>
          </w:p>
          <w:p>
            <w:pPr>
              <w:pStyle w:val="Titr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</w:rPr>
              <w:t>a) les déchets solid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5029"/>
      </w:tblGrid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déchets (m)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es détritus (m)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es immondices (f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es résidus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Abfäll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déchets solid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feste, harte Abfäll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élimination (f) des déche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Beseitigung der Abfäll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fermentescibl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gärungsfähig, vergärba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fermente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gär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décomposi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wesung, das Faulen, die Zersetz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décharge (publique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(öffentliche) Schuttabladeplatz, die (öffentliche) Müllhalde, Müllkippe, Deponi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stockage en fû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Lagern in Fässer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compostag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action de déposer les déchets organiques sur un tas qui va se transformer à la longue en engrais, das Kompostier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déchets organiqu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les déchets qu’on peut déposer dans une poubelle vert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tri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as Sortier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trier les déche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Abfälle sortier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es déchets combustibl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(ver)brennbare Abfäll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contamin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seuchung, die Ansteck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contamine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verseuchen, ansteck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recyclag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a réutilis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iederverwertung, das Recycli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récupérer, recycler les déche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Abfälle wiederverwerten, wiederverwend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(re)valorisation des déche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iederaufwertung der Abfäll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9"/>
      </w:tblGrid>
      <w:tr>
        <w:trPr/>
        <w:tc>
          <w:tcPr>
            <w:tcW w:w="7139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a pollution du sol</w:t>
            </w:r>
          </w:p>
          <w:p>
            <w:pPr>
              <w:pStyle w:val="Titr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</w:rPr>
              <w:t>b) les forêts en danger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5029"/>
      </w:tblGrid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déforestatio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e déboiseme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bholzen der Wäld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reboiseme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iederaufforstung, Neuaufforstung der Wäld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éfricher, déboise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abholzen, rod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tronçonneus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Motorsäg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sécheress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Trockenheit, die Dürr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désertification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Wüstenbild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poumons ver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grünen Lungen (il s’agit des arbres qui produisent de l’oxygène et absorbent le CO</w:t>
            </w:r>
            <w:r>
              <w:rPr>
                <w:rFonts w:cs="Arial" w:ascii="Arial" w:hAnsi="Arial"/>
                <w:i/>
                <w:sz w:val="22"/>
                <w:vertAlign w:val="subscript"/>
                <w:lang w:val="fr-FR"/>
              </w:rPr>
              <w:t>2</w:t>
            </w:r>
            <w:r>
              <w:rPr>
                <w:rFonts w:cs="Arial" w:ascii="Arial" w:hAnsi="Arial"/>
                <w:i/>
                <w:sz w:val="22"/>
                <w:lang w:val="fr-FR"/>
              </w:rPr>
              <w:t>, qui sont donc pour ainsi dire nos poumons verts - à cause de leur feuillage - et qui nous permettent de mieux respirer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luie acid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saure Reg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dépérissement des forêt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bsterben der Wäld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 pâturag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eidefläch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érosion (f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Abtragung, der Zerfal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7"/>
      </w:tblGrid>
      <w:tr>
        <w:trPr/>
        <w:tc>
          <w:tcPr>
            <w:tcW w:w="8227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</w:rPr>
              <w:t>4. La pollution alimentair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5029"/>
      </w:tblGrid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des aliment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a pollution alimentair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Nahrungsmittelverseuch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un additif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 Zusatzstoff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un colora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 Farbstoff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un (agent) conservateu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ein Konservierungsmitt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un antibiotiqu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ein Antibiotikum (médicament contre des maladies infectieuses)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un métal lourd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ein Schwermetal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la retombée de poussières dangereuse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er Niederschlag gefährlicher Staubpartike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fuite radioactiv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Ausströmen radioaktiver Strahl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emballage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Verpackung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7"/>
      </w:tblGrid>
      <w:tr>
        <w:trPr/>
        <w:tc>
          <w:tcPr>
            <w:tcW w:w="8227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</w:rPr>
              <w:t>5. La pollution acoustiqu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5029"/>
      </w:tblGrid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la pollution p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ar le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brui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ab/>
              <w:t>la pollution a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sz w:val="22"/>
                <w:lang w:val="fr-FR"/>
              </w:rPr>
              <w:t>oustiqu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Lärmbelästigung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ouïe (f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Gehö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es pétarades (f) des moto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Geknatter der Motorräd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vacarm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er Lärm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 marteau piqueu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er Preßlufthamme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décibels (m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unités pour mesurer le volume du son, die Phonstärk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décibels débité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ausgestrahlte Phonstärk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troubles auditifs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Gehörschäd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surdité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Taubheit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a</w:t>
            </w:r>
            <w:r>
              <w:rPr>
                <w:rFonts w:cs="Arial" w:ascii="Arial" w:hAnsi="Arial"/>
                <w:b/>
                <w:sz w:val="22"/>
                <w:u w:val="single"/>
                <w:lang w:val="de-DE"/>
              </w:rPr>
              <w:t>g</w:t>
            </w:r>
            <w:r>
              <w:rPr>
                <w:rFonts w:cs="Arial" w:ascii="Arial" w:hAnsi="Arial"/>
                <w:b/>
                <w:sz w:val="22"/>
                <w:lang w:val="de-DE"/>
              </w:rPr>
              <w:t>ressivité (f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A</w:t>
            </w:r>
            <w:r>
              <w:rPr>
                <w:rFonts w:cs="Arial" w:ascii="Arial" w:hAnsi="Arial"/>
                <w:i/>
                <w:sz w:val="22"/>
                <w:u w:val="single"/>
                <w:lang w:val="de-DE"/>
              </w:rPr>
              <w:t>gg</w:t>
            </w:r>
            <w:r>
              <w:rPr>
                <w:rFonts w:cs="Arial" w:ascii="Arial" w:hAnsi="Arial"/>
                <w:i/>
                <w:sz w:val="22"/>
                <w:lang w:val="de-DE"/>
              </w:rPr>
              <w:t>ressivitä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4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</w:tblGrid>
      <w:tr>
        <w:trPr/>
        <w:tc>
          <w:tcPr>
            <w:tcW w:w="4627" w:type="dxa"/>
            <w:tcBorders/>
            <w:shd w:fill="000000" w:val="clear"/>
          </w:tcPr>
          <w:p>
            <w:pPr>
              <w:pStyle w:val="Titre"/>
              <w:rPr>
                <w:rFonts w:ascii="Arial" w:hAnsi="Arial" w:cs="Arial"/>
                <w:sz w:val="48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. Conclusion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4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5031"/>
      </w:tblGrid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pathogèn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krankheitserregend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explosion (f) démographiqu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as ruckartige Ansteigen der Bevölkerungszahl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a démographi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Bevölkerungszahl, die Bevölkerungsdichte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urbanisation (f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Städtebildung, die Verstädterung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l’exploitation (f) des ressources naturelle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Ausbeutung der natürlichen Bodenschätze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a campagne d’information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Aufklärungskampagne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es énergies douces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fr-FR"/>
              </w:rPr>
              <w:t>die sanften Energien (c'est-à-dire les énergies qui ne polluent pas)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énergie solair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Sonnenenergie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énergie éolienn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Windenergie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84" w:hanging="284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l’énergie marémotric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84" w:hanging="284"/>
              <w:rPr/>
            </w:pPr>
            <w:r>
              <w:rPr>
                <w:rFonts w:cs="Arial" w:ascii="Arial" w:hAnsi="Arial"/>
                <w:i/>
                <w:sz w:val="22"/>
                <w:lang w:val="de-DE"/>
              </w:rPr>
              <w:t>die Meereskraftenergie, die Energie der Gezeiten (Ebbe/Flut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</wp:posOffset>
                </wp:positionH>
                <wp:positionV relativeFrom="paragraph">
                  <wp:posOffset>4123055</wp:posOffset>
                </wp:positionV>
                <wp:extent cx="1073785" cy="13912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324.65pt;width:84.55pt;height:109.55pt" coordorigin="-32,6493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16;top:6493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-32;top:6984;width:1690;height:16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721735" cy="4290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0"/>
    <w:family w:val="swiss"/>
    <w:pitch w:val="variable"/>
  </w:font>
  <w:font w:name="Baskerville-Bold"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73660</wp:posOffset>
              </wp:positionV>
              <wp:extent cx="58420" cy="1371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5.8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Univers (W1);Arial" w:hAnsi="Univers (W1);Arial" w:eastAsia="Times New Roman" w:cs="Univers (W1)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rPr>
      <w:rFonts w:ascii="Univers (W1);Arial" w:hAnsi="Univers (W1);Arial" w:cs="Univers (W1);Arial"/>
      <w:b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Univers Cd (W1)" w:hAnsi="Univers Cd (W1)" w:cs="Univers Cd (W1)"/>
      <w:b/>
      <w:sz w:val="16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qFormat/>
    <w:pPr>
      <w:jc w:val="center"/>
    </w:pPr>
    <w:rPr>
      <w:rFonts w:ascii="Baskerville-Bold" w:hAnsi="Baskerville-Bold" w:cs="Baskerville-Bold"/>
      <w:b/>
      <w:sz w:val="5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05:00Z</dcterms:created>
  <dc:creator>Jeannot SCHEER</dc:creator>
  <dc:description/>
  <dc:language>en-US</dc:language>
  <cp:lastModifiedBy>Scheer Jeannot</cp:lastModifiedBy>
  <cp:lastPrinted>2001-10-17T15:37:00Z</cp:lastPrinted>
  <dcterms:modified xsi:type="dcterms:W3CDTF">2003-10-29T10:08:00Z</dcterms:modified>
  <cp:revision>5</cp:revision>
  <dc:subject/>
  <dc:title>Ecologie: vocabulaire</dc:title>
</cp:coreProperties>
</file>