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131445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35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6445</wp:posOffset>
                </wp:positionH>
                <wp:positionV relativeFrom="paragraph">
                  <wp:posOffset>67945</wp:posOffset>
                </wp:positionV>
                <wp:extent cx="4196080" cy="3099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6160" cy="3099600"/>
                          <a:chOff x="0" y="0"/>
                          <a:chExt cx="4196160" cy="309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62600" y="0"/>
                            <a:ext cx="2833200" cy="309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0" y="743760"/>
                            <a:ext cx="1226880" cy="183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35pt;margin-top:5.35pt;width:330.4pt;height:244.05pt" coordorigin="1207,107" coordsize="6608,4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3;top:107;width:4461;height:48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207;top:1278;width:1931;height:28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50645</wp:posOffset>
                </wp:positionH>
                <wp:positionV relativeFrom="paragraph">
                  <wp:posOffset>127635</wp:posOffset>
                </wp:positionV>
                <wp:extent cx="3284220" cy="2870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870280"/>
                          <a:chOff x="0" y="0"/>
                          <a:chExt cx="3284280" cy="2870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284280" cy="287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892200">
                            <a:off x="1615320" y="156240"/>
                            <a:ext cx="478800" cy="58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rtail 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35pt;margin-top:10.05pt;width:258.6pt;height:226pt" coordorigin="2127,201" coordsize="5172,4520">
                <v:shape id="shape_0" stroked="f" o:allowincell="f" style="position:absolute;left:2127;top:201;width:5171;height:45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4671;top:447;width:753;height:925;mso-wrap-style:none;v-text-anchor:middle;rotation:15" type="_x0000_t172">
                  <v:path textpathok="t"/>
                  <v:textpath on="t" fitshape="t" string="Portail 1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4625</wp:posOffset>
                </wp:positionH>
                <wp:positionV relativeFrom="paragraph">
                  <wp:posOffset>53340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6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4"/>
                                <w:lang w:val="fr-CH"/>
                              </w:rPr>
                              <w:t>Unités 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4.2pt;mso-position-vertical-relative:text;margin-left:13.7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6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4"/>
                          <w:lang w:val="fr-CH"/>
                        </w:rPr>
                        <w:t>Unités 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1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47"/>
      </w:tblGrid>
      <w:tr>
        <w:trPr/>
        <w:tc>
          <w:tcPr>
            <w:tcW w:w="30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Remarques préliminaires: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ouvent, faute de temps, ou parce qu’ils ne conviennent pas aux finalités d’une dictée, l’enseignant(e) ne traite pas (tous) les textes de lecture du manu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es textes sont néanmoins trop précieux pour les passer sous sil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ar la méthode du jeu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Déte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fr-FR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tives 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fr-FR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footnoteReference w:id="2"/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fr-FR"/>
              </w:rPr>
              <w:t>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! A vos loupes »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, l’élève aura l’occasion de parcourir tous ces textes à domicile et à son rythm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en général, les réponses aux questions se trouvent dans les extraits de textes du manuel ; si vous les lisez attentivement, vous n’aurez aucune difficulté à trouver les bonnes réponses ; il s’agit des questions de la parti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Empreintes digitales 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ertaines questions nécessitent le recours à des pistes au-delà des extraits du manuel ; il s’agit des questions de la parti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Enquête 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normalement, les questions suivent le fil du texte 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8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e ciel dans la chambre » (page 6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elle sorte de texte s’agit-i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4837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394"/>
      </w:tblGrid>
      <w:tr>
        <w:trPr/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separate"/>
            </w:r>
            <w:bookmarkStart w:id="0" w:name="__Fieldmark__0_2682708652"/>
            <w:bookmarkStart w:id="1" w:name="__Fieldmark__0_2682708652"/>
            <w:bookmarkEnd w:id="1"/>
            <w:r/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roman (extrait)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separate"/>
            </w:r>
            <w:bookmarkStart w:id="2" w:name="__Fieldmark__1_2682708652"/>
            <w:bookmarkStart w:id="3" w:name="__Fieldmark__1_2682708652"/>
            <w:bookmarkEnd w:id="3"/>
            <w:r/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oème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separate"/>
            </w:r>
            <w:bookmarkStart w:id="4" w:name="__Fieldmark__2_2682708652"/>
            <w:bookmarkStart w:id="5" w:name="__Fieldmark__2_2682708652"/>
            <w:bookmarkEnd w:id="5"/>
            <w:r/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ièce de théâtre (extrait)</w:t>
            </w:r>
          </w:p>
        </w:tc>
      </w:tr>
      <w:tr>
        <w:trPr/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separate"/>
            </w:r>
            <w:bookmarkStart w:id="6" w:name="__Fieldmark__3_2682708652"/>
            <w:bookmarkStart w:id="7" w:name="__Fieldmark__3_2682708652"/>
            <w:bookmarkEnd w:id="7"/>
            <w:r/>
            <w:r>
              <w:rPr>
                <w:sz w:val="22"/>
                <w:szCs w:val="22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chanson</w:t>
            </w:r>
          </w:p>
        </w:tc>
      </w:tr>
    </w:tbl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parle dans le texte ? (Qui dit « je » ou « moi » ?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i est le « tu » (le « toi ») dans le texte ?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Carla Bruni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1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0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e étrange disparition » (pages 28-29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’appellent les 5 adolescents de l’extrait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 font-ils en Itali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Où habitent-il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 détail voit-on que Xolotl est très nerveux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oi voit-on que Serge devient également très nerveux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y a-t-il tout à coup l’obscurité dans la pièc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 font les garçons pour voir quelque chose dans le noir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remarque le premier que Serge et Xolotl ont disparu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ans les lignes 20-22, relevez deux passages qui décrivent la peur de Raoul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 moment la lumière revient-ell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a lumière avait-elle disparu en fin de compt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Le professeur est d’abord sceptique en apprenant la disparition des deux adolescents. Pourquoi croit-il finalement les autre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écarte-t-il l’hypothèse que Serge et Xolotl auraient pu être foudroyé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détails rendent la disparition des deux adolescents encore plus mystérieus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est l’hypothèse de Raoul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rofesseur n’est-il pas de son avi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Philippe Ébly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Trouvez un petit résumé du livre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 xml:space="preserve">« L’éclair qui effaçait tout»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Citez au moins 5 autres œuvres de Phillipe Ébly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418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134" w:gutter="0" w:header="709" w:top="851" w:footer="709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5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5"/>
      </w:tblGrid>
      <w:tr>
        <w:trPr/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e étrange disparition » (suite) (page 43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il arrivé à Serge et Xolotl après le coup de tonnerr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Jupiter dont il y a une statue à l’extérieur de la villa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596265</wp:posOffset>
            </wp:positionH>
            <wp:positionV relativeFrom="paragraph">
              <wp:posOffset>57150</wp:posOffset>
            </wp:positionV>
            <wp:extent cx="527685" cy="4953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Pourquoi est-il de normal de trouver une telle statue à l’endroit où ils sont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3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el nouveau mystère sont confrontés les garçons en regardant autour d’eux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Complétez :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 xml:space="preserve">« Le ciel était d’un ………………………..……………………, et les étoiles brillaient d’un ……………………………………………… »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anormalité découvre Serge en froissant l’herbe entre ses main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412115</wp:posOffset>
            </wp:positionH>
            <wp:positionV relativeFrom="paragraph">
              <wp:posOffset>466725</wp:posOffset>
            </wp:positionV>
            <wp:extent cx="337185" cy="31623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3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Charlie et la chocolaterie » (pages 60-6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harlie est-il un garçon riche ?  Justifiez votre réponse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prénom et l’âge du grand-père préféré de Charli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elle manière la présence de Charlie transforme-t-elle grand-papa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prénom de grand-mama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Montrez (en parcourant les lignes 7- 32) que Willy Wonka est vraiment un « magicien du chocolat ». Avancez au moins trois raison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’usine de Mr. Wonka était-elle fermée il y a dix an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les habitants de la ville se rendent-ils compte que la chocolaterie fonctionne à nouveau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Qui sont Mr. Fickelgruber, Mr. Prodnose et Mr. Slugworth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Roald Dahl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s autres livres a-t-il écrit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Récemment on a fait un film à partir du livre « Charlie et la chocolaterie »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74" w:type="dxa"/>
        <w:jc w:val="left"/>
        <w:tblInd w:w="3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4815"/>
      </w:tblGrid>
      <w:tr>
        <w:trPr/>
        <w:tc>
          <w:tcPr>
            <w:tcW w:w="42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en quelle année ?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quel est le nom du metteur en scène ?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……………………………………………….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quel acteur interprète Willy Wonka ?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……………………………………………….</w:t>
            </w:r>
          </w:p>
        </w:tc>
      </w:tr>
      <w:tr>
        <w:trPr/>
        <w:tc>
          <w:tcPr>
            <w:tcW w:w="42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quel acteur interprète Charlie ?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.………………………………………………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16262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(à suivre ….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1073785" cy="13912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391400"/>
                                <a:chOff x="0" y="0"/>
                                <a:chExt cx="1073880" cy="13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0"/>
                                  <a:ext cx="1012320" cy="24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311760"/>
                                  <a:ext cx="107388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55pt;height:109.55pt" coordorigin="0,0" coordsize="1691,219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5;top:0;width:1593;height:379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491;width:1690;height:1699;mso-wrap-style:none;v-text-anchor:middle;mso-position-horizontal-relative:char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bdr w:val="single" w:sz="4" w:space="0" w:color="000000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instrText xml:space="preserve"> FILENAME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t>input.doc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instrText xml:space="preserve"> DATE \@"dd.MM.yy"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t>28.07.26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bdr w:val="single" w:sz="4" w:space="0" w:color="000000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footnotePr>
        <w:numFmt w:val="decimal"/>
      </w:footnotePr>
      <w:type w:val="continuous"/>
      <w:pgSz w:w="11906" w:h="16838"/>
      <w:pgMar w:left="1418" w:right="1134" w:gutter="0" w:header="709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lang w:val="fr-CH"/>
        </w:rPr>
        <w:t xml:space="preserve">détectives + texte </w:t>
      </w:r>
      <w:r>
        <w:rPr>
          <w:rFonts w:eastAsia="Wingdings" w:cs="Wingdings" w:ascii="Wingdings" w:hAnsi="Wingdings"/>
          <w:lang w:val="fr-CH" w:eastAsia="en-US"/>
        </w:rPr>
        <w:t></w:t>
      </w:r>
      <w:r>
        <w:rPr>
          <w:rFonts w:cs="Arial Narrow" w:ascii="Arial Narrow" w:hAnsi="Arial Narrow"/>
          <w:lang w:val="fr-CH"/>
        </w:rPr>
        <w:t xml:space="preserve"> détectives du tex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7014"/>
    </w:tblGrid>
    <w:tr>
      <w:trPr/>
      <w:tc>
        <w:tcPr>
          <w:tcW w:w="2480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9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14" w:type="dxa"/>
          <w:tcBorders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w w:val="150"/>
            </w:rPr>
            <w:t>Déte</w:t>
          </w:r>
          <w:r>
            <w:rPr>
              <w:rFonts w:cs="Times New Roman" w:ascii="Times New Roman" w:hAnsi="Times New Roman"/>
              <w:b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color w:val="000000"/>
      <w:sz w:val="20"/>
      <w:szCs w:val="20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Univers" w:hAnsi="Univers" w:cs="Univers"/>
      <w:b/>
      <w:sz w:val="16"/>
    </w:rPr>
  </w:style>
  <w:style w:type="character" w:styleId="LineNumbering">
    <w:name w:val="Line Number"/>
    <w:basedOn w:val="DefaultParagraphFont"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PlainText">
    <w:name w:val="Plain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5.wmf"/><Relationship Id="rId17" Type="http://schemas.openxmlformats.org/officeDocument/2006/relationships/image" Target="media/image8.wmf"/><Relationship Id="rId18" Type="http://schemas.openxmlformats.org/officeDocument/2006/relationships/image" Target="media/image8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46:00Z</dcterms:created>
  <dc:creator>Scheer Jeannot</dc:creator>
  <dc:description/>
  <cp:keywords/>
  <dc:language>en-US</dc:language>
  <cp:lastModifiedBy>Jeannot Scheer</cp:lastModifiedBy>
  <cp:lastPrinted>2007-09-10T13:50:00Z</cp:lastPrinted>
  <dcterms:modified xsi:type="dcterms:W3CDTF">2007-09-10T11:51:00Z</dcterms:modified>
  <cp:revision>56</cp:revision>
  <dc:subject/>
  <dc:title>Détextives </dc:title>
</cp:coreProperties>
</file>