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31445</wp:posOffset>
                </wp:positionH>
                <wp:positionV relativeFrom="paragraph">
                  <wp:posOffset>-46990</wp:posOffset>
                </wp:positionV>
                <wp:extent cx="6067425" cy="9652000"/>
                <wp:effectExtent l="5715" t="5080" r="114935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9651960"/>
                        </a:xfrm>
                        <a:custGeom>
                          <a:avLst/>
                          <a:gdLst>
                            <a:gd name="textAreaLeft" fmla="*/ 167760 w 3439800"/>
                            <a:gd name="textAreaRight" fmla="*/ 3272040 w 3439800"/>
                            <a:gd name="textAreaTop" fmla="*/ 167760 h 5472000"/>
                            <a:gd name="textAreaBottom" fmla="*/ 5304240 h 5472000"/>
                          </a:gdLst>
                          <a:ahLst/>
                          <a:rect l="textAreaLeft" t="textAreaTop" r="textAreaRight" b="textAreaBottom"/>
                          <a:pathLst>
                            <a:path w="21600" h="3436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760"/>
                              </a:lnTo>
                              <a:arcTo wR="3600" hR="3600" stAng="10800000" swAng="-5400000"/>
                              <a:lnTo>
                                <a:pt x="18000" y="3436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0.35pt;margin-top:-3.7pt;width:477.7pt;height:759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>Déte</w:t>
      </w:r>
      <w:r>
        <w:rPr>
          <w:rFonts w:cs="Times New Roman" w:ascii="Times New Roman" w:hAnsi="Times New Roman"/>
          <w:b/>
          <w:sz w:val="208"/>
          <w:szCs w:val="44"/>
          <w:lang w:val="fr-CH"/>
        </w:rPr>
        <w:t>x</w:t>
      </w:r>
      <w:r>
        <w:rPr>
          <w:rFonts w:cs="Times New Roman" w:ascii="Times New Roman" w:hAnsi="Times New Roman"/>
          <w:b/>
          <w:sz w:val="134"/>
          <w:szCs w:val="44"/>
          <w:lang w:val="fr-CH"/>
        </w:rPr>
        <w:t xml:space="preserve">tives 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44"/>
          <w:lang w:val="fr-C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7830</wp:posOffset>
                </wp:positionH>
                <wp:positionV relativeFrom="paragraph">
                  <wp:posOffset>500380</wp:posOffset>
                </wp:positionV>
                <wp:extent cx="5042535" cy="30994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2520" cy="3099600"/>
                          <a:chOff x="0" y="0"/>
                          <a:chExt cx="5042520" cy="3099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37640" y="0"/>
                            <a:ext cx="3404880" cy="309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flipH="1">
                            <a:off x="0" y="743760"/>
                            <a:ext cx="1473840" cy="183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pt;margin-top:39.4pt;width:397.05pt;height:244.05pt" coordorigin="658,788" coordsize="7941,488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37;top:788;width:5361;height:488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959;width:2320;height:289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72"/>
          <w:szCs w:val="44"/>
          <w:lang w:val="fr-CH"/>
        </w:rPr>
        <w:t>A vos loupes 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  <w:lang w:val="fr-CH"/>
        </w:rPr>
      </w:pPr>
      <w:r>
        <w:rPr>
          <w:rFonts w:cs="Times New Roman" w:ascii="Times New Roman" w:hAnsi="Times New Roman"/>
          <w:b/>
          <w:sz w:val="44"/>
          <w:szCs w:val="44"/>
          <w:lang w:val="fr-CH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09065</wp:posOffset>
                </wp:positionH>
                <wp:positionV relativeFrom="paragraph">
                  <wp:posOffset>-159385</wp:posOffset>
                </wp:positionV>
                <wp:extent cx="3201670" cy="352425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1840" cy="3524400"/>
                          <a:chOff x="0" y="0"/>
                          <a:chExt cx="3201840" cy="35244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296800">
                            <a:off x="568080" y="297000"/>
                            <a:ext cx="2168640" cy="293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628560"/>
                            <a:ext cx="1000800" cy="99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10.85pt;width:215.5pt;height:230.7pt" coordorigin="2219,217" coordsize="4310,4614">
                <v:shape id="shape_0" stroked="f" o:allowincell="f" style="position:absolute;left:3113;top:217;width:3414;height:4613;mso-wrap-style:none;v-text-anchor:middle;rotation:338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219;top:739;width:1575;height:156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405</wp:posOffset>
                </wp:positionH>
                <wp:positionV relativeFrom="paragraph">
                  <wp:posOffset>156845</wp:posOffset>
                </wp:positionV>
                <wp:extent cx="1713865" cy="901065"/>
                <wp:effectExtent l="0" t="0" r="109855" b="10985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66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66"/>
                                <w:szCs w:val="44"/>
                                <w:lang w:val="fr-CH"/>
                              </w:rPr>
                              <w:t>Partie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4"/>
                                <w:lang w:val="fr-CH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4"/>
                                <w:lang w:val="fr-CH"/>
                              </w:rPr>
                              <w:t>Unités 1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79.6pt;mso-wrap-distance-left:9.05pt;mso-wrap-distance-right:9.05pt;mso-wrap-distance-top:0pt;mso-wrap-distance-bottom:0pt;margin-top:12.35pt;mso-position-vertical-relative:text;margin-left:5.1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66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66"/>
                          <w:szCs w:val="44"/>
                          <w:lang w:val="fr-CH"/>
                        </w:rPr>
                        <w:t>Partie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4"/>
                          <w:lang w:val="fr-CH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4"/>
                          <w:lang w:val="fr-CH"/>
                        </w:rPr>
                        <w:t>Unités 1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Enquêt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68"/>
          <w:szCs w:val="44"/>
          <w:lang w:val="fr-CH"/>
        </w:rPr>
        <w:t>sur les textes de « Portail 2 »</w:t>
      </w:r>
    </w:p>
    <w:p>
      <w:pPr>
        <w:pStyle w:val="Normal"/>
        <w:rPr>
          <w:rFonts w:ascii="Times New Roman" w:hAnsi="Times New Roman" w:cs="Times New Roman"/>
          <w:b/>
          <w:b/>
          <w:sz w:val="68"/>
          <w:szCs w:val="44"/>
          <w:lang w:val="fr-CH"/>
        </w:rPr>
      </w:pPr>
      <w:r>
        <w:rPr>
          <w:rFonts w:cs="Times New Roman" w:ascii="Times New Roman" w:hAnsi="Times New Roman"/>
          <w:b/>
          <w:sz w:val="68"/>
          <w:szCs w:val="44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  <w:t>Nom de l’élève: .........................................................</w:t>
        <w:tab/>
        <w:t>Classe: ...........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fr-CH"/>
        </w:rPr>
      </w:pPr>
      <w:r>
        <w:rPr>
          <w:rFonts w:cs="Times New Roman" w:ascii="Times New Roman" w:hAnsi="Times New Roman"/>
          <w:sz w:val="32"/>
          <w:szCs w:val="32"/>
          <w:lang w:val="fr-CH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447"/>
      </w:tblGrid>
      <w:tr>
        <w:trPr/>
        <w:tc>
          <w:tcPr>
            <w:tcW w:w="30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2"/>
                <w:szCs w:val="22"/>
                <w:lang w:val="fr-FR"/>
              </w:rPr>
              <w:t>Remarques préliminaires:</w:t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souvent, faute de temps, ou parce qu’ils ne conviennent pas aux finalités d’une dictée, l’enseignant(e) ne traite pas (tous) les textes de lecture du manuel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ces textes sont néanmoins trop précieux pour les passer sous sil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par la méthode du jeu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Déte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fr-FR"/>
              </w:rPr>
              <w:t>X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tives 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(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footnoteReference w:id="2"/>
            </w: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  <w:lang w:val="fr-FR"/>
              </w:rPr>
              <w:t>)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! A vos loupes »</w:t>
            </w: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, l’élève aura l’occasion de parcourir tous ces textes à domicile et à son rythm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30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</w:r>
          </w:p>
        </w:tc>
        <w:tc>
          <w:tcPr>
            <w:tcW w:w="6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en général, les réponses aux questions se trouvent dans les extraits de textes du manuel ; si vous les lisez attentivement, vous n’aurez aucune difficulté à trouver les bonnes réponses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mpreintes digitales »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 xml:space="preserve">certaines questions nécessitent le recours à des pistes au-delà des extraits du manuel ; il s’agit des questions de la partie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fr-FR"/>
              </w:rPr>
              <w:t>« Enquête 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FR"/>
              </w:rPr>
              <w:t>normalement, les questions suivent le fil du texte …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7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4"/>
      </w:tblGrid>
      <w:tr>
        <w:trPr/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C’est bien le jour où on joue la pièce de théâtre » (pages 6-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s branches scolaires sont au programme du vendred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Où a lieu la répéti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, dans les classes, les élèves envient-ils les jeunes acteu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servent les grandes toiles noir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’élève qui ne joue pas dans la pièce peut-il néanmoins venir à la répétition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 principal adjoint vient-il à deux repri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………………………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jeunes acteurs ne jouent-ils pas en costum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e passe la répétition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est-ce bien de rester seuls au lycée avec la prof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les acteurs se font-ils des moustach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607695</wp:posOffset>
            </wp:positionH>
            <wp:positionV relativeFrom="paragraph">
              <wp:posOffset>141605</wp:posOffset>
            </wp:positionV>
            <wp:extent cx="527685" cy="495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 signifient les trois coups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3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sentiments les élèves éprouvent-ils juste avant le lever du rideau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…………………………………………………………………………………………………………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De quel matériel a-t-on besoin pour monter une pièce de théâtre ? Appuyez-vous sur le texte pour répondre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Philippe Delerm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28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7400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els autres livres pour jeunes Philippe Delerm a-t-il écrit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au moins 5 écrivains français qui ont écrit des pièces de théâtre,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itez pour chaque écrivain trouvé deux pièces de théâtre qu’il a écrite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130"/>
      </w:tblGrid>
      <w:tr>
        <w:trPr/>
        <w:tc>
          <w:tcPr>
            <w:tcW w:w="3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AUTEUR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IÈCES DE THÉÂTRE</w:t>
            </w:r>
          </w:p>
        </w:tc>
      </w:tr>
      <w:tr>
        <w:trPr>
          <w:trHeight w:val="74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</w:t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Dans le genre littéraire du théâtre, on distingue e.a. des tragédies et des comédies. Trouvez une petite définition pour chacun de ces genres et éventuellement des exemples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17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130"/>
      </w:tblGrid>
      <w:tr>
        <w:trPr/>
        <w:tc>
          <w:tcPr>
            <w:tcW w:w="304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GENRE</w:t>
            </w:r>
          </w:p>
        </w:tc>
        <w:tc>
          <w:tcPr>
            <w:tcW w:w="61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DÉFINITION + EXEMPLES</w:t>
            </w:r>
          </w:p>
        </w:tc>
      </w:tr>
      <w:tr>
        <w:trPr>
          <w:trHeight w:val="74" w:hRule="atLeast"/>
        </w:trPr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la tragédie :</w:t>
            </w:r>
          </w:p>
        </w:tc>
        <w:tc>
          <w:tcPr>
            <w:tcW w:w="613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la comédie :</w:t>
            </w:r>
          </w:p>
        </w:tc>
        <w:tc>
          <w:tcPr>
            <w:tcW w:w="613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4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4"/>
                <w:szCs w:val="22"/>
                <w:lang w:val="fr-CH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</w:t>
            </w: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..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  <w:tc>
          <w:tcPr>
            <w:tcW w:w="613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1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3"/>
      </w:tblGrid>
      <w:tr>
        <w:trPr/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La grammaire est une chanson douce » (page 29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1416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  <w:t>Ce texte est la suite d’un autre extrait que vous trouvez dans Portail 1 (pages 112-113). Relisez d’abord cet extrait de Portail 1 avant de répondre aux questions qui suivent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  <w:lang w:val="fr-CH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phrase simple (en grammaire)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phrase complexe que Jeanne essaie de créer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s nouveaux distributeurs découvre Jeanne dans l’usine des phrase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oi servent ces distributeurs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bien de verbes conjugués contient la phrase créée par Jean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peut-on comparer la création d’une phrase à un sapin de Noë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le critique le directeur-girafe fait-il à la phrase de Jeann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A qui sont comparés les vrais amis des phrases ? Pourquoi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86480</wp:posOffset>
            </wp:positionH>
            <wp:positionV relativeFrom="paragraph">
              <wp:posOffset>6985</wp:posOffset>
            </wp:positionV>
            <wp:extent cx="2218055" cy="1535430"/>
            <wp:effectExtent l="0" t="0" r="0" b="0"/>
            <wp:wrapNone/>
            <wp:docPr id="9" name="louve_roma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ouve_romain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54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3"/>
      </w:tblGrid>
      <w:tr>
        <w:trPr/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e naissance miraculeuse » (pages 36-37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vestal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sont les parents de Romulus et de Remu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 décide Amulius de faire de la mère des jumeaux ? Pourquoi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Amulius veut-il se débarrasser des jumeaux ? Pourquoi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les jumeaux ne périssent-ils pas dans les flots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Fortune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Comment sauve-t-elle les jumeaux de la mort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Faustilus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Pourquoi décide-t-il d’adopter les jumeaux ?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07695</wp:posOffset>
            </wp:positionH>
            <wp:positionV relativeFrom="paragraph">
              <wp:posOffset>3175</wp:posOffset>
            </wp:positionV>
            <wp:extent cx="527685" cy="4953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fr-CH"/>
        </w:rPr>
        <w:t xml:space="preserve">Quel personnage biblique est lui aussi placé dans une corbeille et confié à un fleuve peu après sa naissance ? </w:t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(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fr-CH"/>
        </w:rPr>
        <w:footnoteReference w:id="4"/>
      </w:r>
      <w:r>
        <w:rPr>
          <w:rFonts w:cs="Times New Roman" w:ascii="Times New Roman" w:hAnsi="Times New Roman"/>
          <w:sz w:val="22"/>
          <w:szCs w:val="22"/>
          <w:vertAlign w:val="superscript"/>
          <w:lang w:val="fr-CH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Qui est Michel Laporte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’une légende ?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1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0"/>
      </w:tblGrid>
      <w:tr>
        <w:trPr/>
        <w:tc>
          <w:tcPr>
            <w:tcW w:w="13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fr-CH"/>
              </w:rPr>
              <w:t>Unité 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 w:eastAsia="en-US"/>
        </w:rPr>
      </w:pPr>
      <w:r>
        <w:rPr>
          <w:rFonts w:cs="Times New Roman" w:ascii="Times New Roman" w:hAnsi="Times New Roman"/>
          <w:sz w:val="22"/>
          <w:szCs w:val="22"/>
          <w:lang w:val="fr-CH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4481195</wp:posOffset>
            </wp:positionH>
            <wp:positionV relativeFrom="paragraph">
              <wp:posOffset>-629920</wp:posOffset>
            </wp:positionV>
            <wp:extent cx="1423670" cy="1853565"/>
            <wp:effectExtent l="0" t="0" r="0" b="0"/>
            <wp:wrapNone/>
            <wp:docPr id="13" name="repunz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repunzel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67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6"/>
      </w:tblGrid>
      <w:tr>
        <w:trPr/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fr-CH"/>
              </w:rPr>
              <w:t>« Un garçon dans une robe de princesse » (pages 60-61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38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2607"/>
      </w:tblGrid>
      <w:tr>
        <w:trPr/>
        <w:tc>
          <w:tcPr>
            <w:tcW w:w="126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661670" cy="5391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66167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7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mpreintes digitale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Pourquoi Bill n’est-il pas content de son rôle de l’héroïne dès le début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’est-ce qui l’énerve dans le comportement de « sa » princess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Montrez, que tout en étant habillé comme une fille, Bill raisonne comme un garçon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est le nom de famille de Bill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el détail (grammatical) montre que Madame Collins voit en Bill une fille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262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0"/>
        <w:gridCol w:w="1522"/>
      </w:tblGrid>
      <w:tr>
        <w:trPr/>
        <w:tc>
          <w:tcPr>
            <w:tcW w:w="11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/>
              <w:drawing>
                <wp:inline distT="0" distB="0" distL="0" distR="0">
                  <wp:extent cx="539115" cy="53911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2"/>
                <w:lang w:val="fr-CH"/>
              </w:rPr>
              <w:t>Enquête(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Qui est Anne Fine ? (brève biographie + éventuellement une photo)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tbl>
      <w:tblPr>
        <w:tblW w:w="9060" w:type="dxa"/>
        <w:jc w:val="left"/>
        <w:tblInd w:w="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7400"/>
      </w:tblGrid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photo</w:t>
            </w:r>
          </w:p>
        </w:tc>
        <w:tc>
          <w:tcPr>
            <w:tcW w:w="74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  <w:t>………………………………………………………………………………………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fr-CH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fr-CH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 est le titre original de 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« La nouvelle robe de Bill</w:t>
      </w:r>
      <w:r>
        <w:rPr>
          <w:rFonts w:cs="Times New Roman" w:ascii="Times New Roman" w:hAnsi="Times New Roman"/>
          <w:sz w:val="22"/>
          <w:szCs w:val="22"/>
          <w:lang w:val="fr-CH"/>
        </w:rPr>
        <w:t> </w:t>
      </w:r>
      <w:r>
        <w:rPr>
          <w:rFonts w:cs="Times New Roman" w:ascii="Times New Roman" w:hAnsi="Times New Roman"/>
          <w:i/>
          <w:sz w:val="22"/>
          <w:szCs w:val="22"/>
          <w:lang w:val="fr-CH"/>
        </w:rPr>
        <w:t>» ?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Quel a été, selon vous, le but de l’auteur de faire vivre à un garçon pour un jour la vie d’une jeune fille ? (consultez :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  <w:lang w:val="fr-CH"/>
          </w:rPr>
          <w:t>http://www.altersexualite.com/spip.php?article263</w:t>
        </w:r>
      </w:hyperlink>
      <w:r>
        <w:rPr>
          <w:rFonts w:cs="Times New Roman" w:ascii="Times New Roman" w:hAnsi="Times New Roman"/>
          <w:sz w:val="22"/>
          <w:szCs w:val="22"/>
          <w:lang w:val="fr-CH"/>
        </w:rPr>
        <w:t xml:space="preserve"> 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.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  <w:lang w:val="fr-CH"/>
        </w:rPr>
        <w:t>Citez 3 autres contes de fée où des jeunes filles jouent un rôle aussi passif que Rapunzel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 xml:space="preserve"> 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Trouvez 5 autres livres qu’Anne Fine a écrits.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  <w:lang w:val="fr-CH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27835" cy="162623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62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  <w:t>(à suivre ….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fr-CH"/>
        </w:rPr>
      </w:pPr>
      <w:r>
        <w:rPr>
          <w:rFonts w:cs="Times New Roman" w:ascii="Times New Roman" w:hAnsi="Times New Roman"/>
          <w:sz w:val="22"/>
          <w:szCs w:val="22"/>
          <w:lang w:val="fr-CH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szCs w:val="22"/>
          <w:lang w:val="fr-FR"/>
        </w:rPr>
      </w:pPr>
      <w:r>
        <w:rPr>
          <w:rFonts w:cs="Arial" w:ascii="Arial" w:hAnsi="Arial"/>
          <w:sz w:val="20"/>
          <w:szCs w:val="22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drawing>
          <wp:inline distT="0" distB="0" distL="0" distR="0">
            <wp:extent cx="5715000" cy="95250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LineNumbers/>
        <w:spacing w:lineRule="atLeast" w:line="240"/>
        <w:ind w:left="360" w:hanging="36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89"/>
      </w:tblGrid>
      <w:tr>
        <w:trPr/>
        <w:tc>
          <w:tcPr>
            <w:tcW w:w="29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LineNumbers/>
              <w:spacing w:lineRule="atLeast" w:line="240"/>
              <w:ind w:left="0" w:hanging="0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 w:eastAsia="en-US"/>
              </w:rPr>
              <mc:AlternateContent>
                <mc:Choice Requires="wpg">
                  <w:drawing>
                    <wp:inline distT="0" distB="0" distL="0" distR="0">
                      <wp:extent cx="1073785" cy="1391285"/>
                      <wp:effectExtent l="0" t="0" r="0" b="0"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3880" cy="1391400"/>
                                <a:chOff x="0" y="0"/>
                                <a:chExt cx="1073880" cy="1391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360" y="0"/>
                                  <a:ext cx="1012320" cy="2412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rFonts w:ascii="Arial Black" w:hAnsi="Arial Black" w:eastAsia="Arial Black" w:cs="Arial Black"/>
                                        <w:lang w:val="en-US" w:bidi="hi-IN"/>
                                      </w:rPr>
                                      <w:t>scheerware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0" y="311760"/>
                                  <a:ext cx="10738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4.55pt;height:109.55pt" coordorigin="0,0" coordsize="1691,2191"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yellow" stroked="t" o:allowincell="t" style="position:absolute;left:15;top:0;width:1593;height:379;mso-wrap-style:none;v-text-anchor:middle;mso-position-horizontal-relative:char" type="_x0000_t136">
                        <v:path textpathok="t"/>
                        <v:textpath on="t" fitshape="t" string="scheerware" style="font-family:&quot;Arial Black&quot;;font-size:12pt"/>
                        <v:fill o:detectmouseclick="t" type="solid" color2="blu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0;top:491;width:1690;height:1699;mso-wrap-style:none;v-text-anchor:middle;mso-position-horizontal-relative:char" type="_x0000_t75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5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saved as: 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FILENAME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input.doc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fldChar w:fldCharType="begin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instrText xml:space="preserve"> DATE \@"dd.MM.yy" </w:instrTex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separate"/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t>28.07.26</w:t>
            </w:r>
            <w:r>
              <w:rPr>
                <w:sz w:val="20"/>
                <w:b/>
                <w:szCs w:val="22"/>
                <w:bdr w:val="single" w:sz="4" w:space="0" w:color="000000"/>
                <w:rFonts w:cs="Times New Roman" w:ascii="Times New Roman" w:hAnsi="Times New Roman"/>
                <w:lang w:val="fr-CH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0"/>
                <w:szCs w:val="22"/>
                <w:bdr w:val="single" w:sz="4" w:space="0" w:color="000000"/>
                <w:lang w:val="fr-CH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bdr w:val="single" w:sz="4" w:space="0" w:color="00000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2"/>
                <w:bdr w:val="single" w:sz="4" w:space="0" w:color="000000"/>
                <w:lang w:val="fr-F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2"/>
          <w:bdr w:val="single" w:sz="4" w:space="0" w:color="000000"/>
          <w:lang w:val="fr-CH"/>
        </w:rPr>
      </w:pPr>
      <w:r>
        <w:rPr>
          <w:rFonts w:cs="Times New Roman" w:ascii="Times New Roman" w:hAnsi="Times New Roman"/>
          <w:b/>
          <w:sz w:val="20"/>
          <w:szCs w:val="22"/>
          <w:bdr w:val="single" w:sz="4" w:space="0" w:color="000000"/>
          <w:lang w:val="fr-CH"/>
        </w:rPr>
      </w:r>
    </w:p>
    <w:sectPr>
      <w:headerReference w:type="default" r:id="rId26"/>
      <w:headerReference w:type="first" r:id="rId27"/>
      <w:footerReference w:type="default" r:id="rId28"/>
      <w:footerReference w:type="first" r:id="rId29"/>
      <w:footnotePr>
        <w:numFmt w:val="decimal"/>
      </w:footnotePr>
      <w:type w:val="nextPage"/>
      <w:pgSz w:w="11906" w:h="16838"/>
      <w:pgMar w:left="1418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2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lang w:val="fr-CH"/>
        </w:rPr>
        <w:t xml:space="preserve">détectives + texte </w:t>
      </w:r>
      <w:r>
        <w:rPr>
          <w:rFonts w:eastAsia="Wingdings" w:cs="Wingdings" w:ascii="Wingdings" w:hAnsi="Wingdings"/>
          <w:lang w:val="fr-CH" w:eastAsia="en-US"/>
        </w:rPr>
        <w:t></w:t>
      </w:r>
      <w:r>
        <w:rPr>
          <w:rFonts w:cs="Arial Narrow" w:ascii="Arial Narrow" w:hAnsi="Arial Narrow"/>
          <w:lang w:val="fr-CH"/>
        </w:rPr>
        <w:t xml:space="preserve"> détectives du tex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fr-CH"/>
        </w:rPr>
        <w:t xml:space="preserve">  </w:t>
      </w:r>
      <w:r>
        <w:rPr>
          <w:rFonts w:cs="Arial Narrow" w:ascii="Arial Narrow" w:hAnsi="Arial Narrow"/>
          <w:lang w:val="fr-CH"/>
        </w:rPr>
        <w:t>les questions accompagnées de cette image ne trouvent pas leur réponse directement dans le texte, mais nécessitent un peu de réflexion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2721"/>
      <w:gridCol w:w="5569"/>
    </w:tblGrid>
    <w:tr>
      <w:trPr/>
      <w:tc>
        <w:tcPr>
          <w:tcW w:w="120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661670" cy="608965"/>
                <wp:effectExtent l="0" t="0" r="0" b="0"/>
                <wp:docPr id="19" name="Image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Image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1670" cy="608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21" w:type="dxa"/>
          <w:tcBorders/>
          <w:vAlign w:val="center"/>
        </w:tcPr>
        <w:p>
          <w:pPr>
            <w:pStyle w:val="Header"/>
            <w:rPr>
              <w:b/>
              <w:b/>
              <w:color w:val="008000"/>
            </w:rPr>
          </w:pPr>
          <w:r>
            <w:rPr>
              <w:rFonts w:eastAsia="Univers"/>
              <w:b/>
              <w:color w:val="008000"/>
            </w:rPr>
            <w:t xml:space="preserve">  </w:t>
          </w:r>
          <w:r>
            <w:rPr>
              <w:rFonts w:cs="Times New Roman" w:ascii="Times New Roman" w:hAnsi="Times New Roman"/>
              <w:b/>
              <w:color w:val="008000"/>
              <w:w w:val="150"/>
              <w:sz w:val="22"/>
            </w:rPr>
            <w:t>PORTAIL 2</w:t>
          </w:r>
        </w:p>
      </w:tc>
      <w:tc>
        <w:tcPr>
          <w:tcW w:w="5569" w:type="dxa"/>
          <w:tcBorders/>
          <w:vAlign w:val="center"/>
        </w:tcPr>
        <w:p>
          <w:pPr>
            <w:pStyle w:val="Header"/>
            <w:jc w:val="right"/>
            <w:rPr/>
          </w:pPr>
          <w:r>
            <w:rPr>
              <w:rFonts w:cs="Times New Roman" w:ascii="Times New Roman" w:hAnsi="Times New Roman"/>
              <w:b/>
              <w:color w:val="008000"/>
              <w:w w:val="150"/>
            </w:rPr>
            <w:t>Déte</w:t>
          </w:r>
          <w:r>
            <w:rPr>
              <w:rFonts w:cs="Times New Roman" w:ascii="Times New Roman" w:hAnsi="Times New Roman"/>
              <w:b/>
              <w:color w:val="008000"/>
              <w:w w:val="150"/>
              <w:sz w:val="40"/>
              <w:szCs w:val="40"/>
            </w:rPr>
            <w:t>x</w:t>
          </w:r>
          <w:r>
            <w:rPr>
              <w:rFonts w:cs="Times New Roman" w:ascii="Times New Roman" w:hAnsi="Times New Roman"/>
              <w:b/>
              <w:color w:val="008000"/>
              <w:w w:val="150"/>
            </w:rPr>
            <w:t>tives! A vos loupes!</w:t>
          </w:r>
        </w:p>
      </w:tc>
    </w:tr>
  </w:tbl>
  <w:p>
    <w:pPr>
      <w:pStyle w:val="Header"/>
      <w:pBdr>
        <w:bottom w:val="single" w:sz="4" w:space="1" w:color="000000"/>
      </w:pBdr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0" w:hanging="17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426"/>
        </w:tabs>
        <w:ind w:left="596" w:hanging="17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szCs w:val="20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color w:val="000000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  <w:szCs w:val="20"/>
    </w:rPr>
  </w:style>
  <w:style w:type="character" w:styleId="WW8Num9z0">
    <w:name w:val="WW8Num9z0"/>
    <w:qFormat/>
    <w:rPr>
      <w:color w:val="000000"/>
      <w:sz w:val="20"/>
      <w:szCs w:val="20"/>
    </w:rPr>
  </w:style>
  <w:style w:type="character" w:styleId="WW8Num11z0">
    <w:name w:val="WW8Num11z0"/>
    <w:qFormat/>
    <w:rPr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Univers" w:hAnsi="Univers" w:cs="Univers"/>
      <w:b/>
      <w:sz w:val="16"/>
    </w:rPr>
  </w:style>
  <w:style w:type="character" w:styleId="LineNumbering">
    <w:name w:val="Line Number"/>
    <w:basedOn w:val="DefaultParagraphFont"/>
    <w:rPr>
      <w:sz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PlainText">
    <w:name w:val="Plain Text"/>
    <w:basedOn w:val="Normal"/>
    <w:qFormat/>
    <w:pPr>
      <w:jc w:val="both"/>
    </w:pPr>
    <w:rPr>
      <w:sz w:val="20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6.wmf"/><Relationship Id="rId14" Type="http://schemas.openxmlformats.org/officeDocument/2006/relationships/image" Target="media/image9.jpeg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10.jpeg"/><Relationship Id="rId19" Type="http://schemas.openxmlformats.org/officeDocument/2006/relationships/image" Target="media/image6.wmf"/><Relationship Id="rId20" Type="http://schemas.openxmlformats.org/officeDocument/2006/relationships/image" Target="media/image8.wmf"/><Relationship Id="rId21" Type="http://schemas.openxmlformats.org/officeDocument/2006/relationships/hyperlink" Target="http://www.altersexualite.com/spip.php?article263" TargetMode="External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image" Target="media/image13.wmf"/><Relationship Id="rId25" Type="http://schemas.openxmlformats.org/officeDocument/2006/relationships/image" Target="media/image13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3:33:00Z</dcterms:created>
  <dc:creator>Scheer Jeannot</dc:creator>
  <dc:description/>
  <cp:keywords/>
  <dc:language>en-US</dc:language>
  <cp:lastModifiedBy>Jeannot Scheer</cp:lastModifiedBy>
  <cp:lastPrinted>2007-09-12T10:07:00Z</cp:lastPrinted>
  <dcterms:modified xsi:type="dcterms:W3CDTF">2007-09-12T08:08:00Z</dcterms:modified>
  <cp:revision>49</cp:revision>
  <dc:subject/>
  <dc:title>Détextives </dc:title>
</cp:coreProperties>
</file>