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fr-CH" w:eastAsia="en-US"/>
        </w:rPr>
      </w:pPr>
      <w:r>
        <w:rPr>
          <w:rFonts w:cs="Times New Roman" w:ascii="Times New Roman" w:hAnsi="Times New Roman"/>
          <w:lang w:val="fr-CH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-208280</wp:posOffset>
                </wp:positionH>
                <wp:positionV relativeFrom="paragraph">
                  <wp:posOffset>-162560</wp:posOffset>
                </wp:positionV>
                <wp:extent cx="6287135" cy="9932035"/>
                <wp:effectExtent l="5715" t="5715" r="114300" b="1143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7040" cy="993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4pt;margin-top:-12.8pt;width:495pt;height:782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jc w:val="center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  <w:drawing>
          <wp:inline distT="0" distB="0" distL="0" distR="0">
            <wp:extent cx="4540250" cy="6365240"/>
            <wp:effectExtent l="0" t="0" r="109855" b="109855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0105" cy="64750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54940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46"/>
          <w:lang w:val="fr-CH"/>
        </w:rPr>
      </w:pPr>
      <w:r>
        <w:rPr>
          <w:rFonts w:cs="Times New Roman" w:ascii="Times New Roman" w:hAnsi="Times New Roman"/>
          <w:b/>
          <w:sz w:val="146"/>
          <w:lang w:val="fr-CH"/>
        </w:rPr>
        <w:t>Vocabulai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lang w:val="fr-CH"/>
        </w:rPr>
      </w:pPr>
      <w:r>
        <w:rPr>
          <w:rFonts w:cs="Times New Roman" w:ascii="Times New Roman" w:hAnsi="Times New Roman"/>
          <w:b/>
          <w:sz w:val="112"/>
          <w:lang w:val="fr-CH"/>
        </w:rPr>
        <w:t>de l’album français</w:t>
      </w:r>
    </w:p>
    <w:p>
      <w:pPr>
        <w:pStyle w:val="Normal"/>
        <w:rPr>
          <w:rFonts w:ascii="Times New Roman" w:hAnsi="Times New Roman" w:cs="Times New Roman"/>
          <w:b/>
          <w:b/>
          <w:sz w:val="96"/>
          <w:lang w:val="fr-FR"/>
        </w:rPr>
      </w:pPr>
      <w:r>
        <w:rPr>
          <w:rFonts w:cs="Times New Roman" w:ascii="Times New Roman" w:hAnsi="Times New Roman"/>
          <w:b/>
          <w:sz w:val="96"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738"/>
      </w:tblGrid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  <w:lang w:val="fr-FR"/>
              </w:rPr>
              <w:t>p. 3</w:t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  <w:lang w:val="fr-FR"/>
              </w:rPr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irréductible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nicht kleinzukriegen(d)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l’envahisseur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  <w:color w:val="333333"/>
              </w:rPr>
            </w:pPr>
            <w:r>
              <w:rPr>
                <w:rFonts w:cs="Times New Roman" w:ascii="Times New Roman" w:hAnsi="Times New Roman"/>
                <w:i/>
                <w:color w:val="333333"/>
              </w:rPr>
              <w:t>der Angreifer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un camp retranché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  <w:color w:val="333333"/>
              </w:rPr>
            </w:pPr>
            <w:r>
              <w:rPr>
                <w:rFonts w:cs="Times New Roman" w:ascii="Times New Roman" w:hAnsi="Times New Roman"/>
                <w:i/>
                <w:color w:val="333333"/>
              </w:rPr>
              <w:t>ein befestigtes Lager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5715000" cy="952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738"/>
      </w:tblGrid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  <w:lang w:val="fr-FR"/>
              </w:rPr>
              <w:t>p. 4</w:t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  <w:lang w:val="fr-FR"/>
              </w:rPr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le guerrier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er Krieger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malin, maligne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schlau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périlleux, -euse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gefährlich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confier qqch. à qn,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jdm etwas anvertrauen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sans hésitation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ohne Zögern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la potion magique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er Zaubertrank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le sanglier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as Wildschwein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la bagarre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ie Schlägerei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écologiste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umweltfreundlich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le désespoir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ie Verzweiflung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le druide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er Druide (keltischer Priester)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vénérable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ehrwürdig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le gui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ie Mistel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la recette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as Rezept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le barde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er Barde (keltischer Dichter und Sänger)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innommable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scheußlich, ekelhaft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apprécié, -e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geschätzt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la tribu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er (Volks)Stamm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ombrageux, -euse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leicht in seinem Stolz verletzt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931535" cy="1682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51" r="-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738"/>
      </w:tblGrid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  <w:t>p. 5</w:t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l’apprenti (m)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er Lehrling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paresser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faulenzen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l’agitation (f)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emsiges Treiben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sélectionner qn.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jdn auswähle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931535" cy="1682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51" r="-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2"/>
        <w:gridCol w:w="5742"/>
      </w:tblGrid>
      <w:tr>
        <w:trPr/>
        <w:tc>
          <w:tcPr>
            <w:tcW w:w="3752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  <w:t>p. 6</w:t>
            </w:r>
          </w:p>
        </w:tc>
        <w:tc>
          <w:tcPr>
            <w:tcW w:w="574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</w:r>
          </w:p>
        </w:tc>
        <w:tc>
          <w:tcPr>
            <w:tcW w:w="574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la bonne humeur</w:t>
            </w:r>
          </w:p>
        </w:tc>
        <w:tc>
          <w:tcPr>
            <w:tcW w:w="57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ie gute Laune</w:t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 xml:space="preserve">sauter </w:t>
              <w:tab/>
              <w:tab/>
              <w:tab/>
              <w:tab/>
              <w:t>ici :</w:t>
            </w:r>
          </w:p>
        </w:tc>
        <w:tc>
          <w:tcPr>
            <w:tcW w:w="57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in heißem Fett) braten</w:t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la saveur</w:t>
            </w:r>
          </w:p>
        </w:tc>
        <w:tc>
          <w:tcPr>
            <w:tcW w:w="57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er Geschmack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931535" cy="1682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51" r="-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738"/>
      </w:tblGrid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  <w:t>p. 7</w:t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le buccin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as Horn (Musikinstrument)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des œufs d’esturgeon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Eier des Stör (Fisch); Kaviar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la palme</w:t>
              <w:tab/>
              <w:tab/>
              <w:tab/>
              <w:t>ici: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ie Siegespalme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 xml:space="preserve">le préfet  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er Präfekt (hoher Beamte)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invincible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unbesiegbar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 xml:space="preserve">sous prétexte que… 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unter dem Vorwand, dass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931535" cy="1682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51" r="-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738"/>
      </w:tblGrid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  <w:t>p. 8</w:t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le javelot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er Wurfspieß, der Speer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931535" cy="1682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51" r="-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738"/>
      </w:tblGrid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  <w:t>p. 9</w:t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en vouloir à qn.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mit jdm böse sein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la lutte</w:t>
              <w:tab/>
              <w:tab/>
              <w:tab/>
              <w:t>ici :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as Ringen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le pugilat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er Faustkampf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le pancrace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Mischung aus Ringen und Faustkampf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bas de poitrine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mit tief liegender Brust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un minable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ein Versager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931535" cy="1682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51" r="-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738"/>
      </w:tblGrid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  <w:t>p. 10</w:t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les corvées (f)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ie lästigen Arbeiten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le balai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er Besen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une démarche officielle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ein offizieller Schritt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le protocole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ie einzuhaltende Regel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931535" cy="1682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51" r="-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738"/>
      </w:tblGrid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  <w:t>p. 11</w:t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sacré, -e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heilig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les Hellènes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ie Helenen, die(alten)  Griechen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la trêve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er Waffenstillstand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931535" cy="1682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51" r="-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738"/>
      </w:tblGrid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  <w:t>p. 12</w:t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lâcher qqch.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etwas loslassen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les coutumes (f)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ie Sitten (die Gebräuche)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flatter qqn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jdm schmeicheln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le casque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er Helm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931535" cy="1682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51" r="-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738"/>
      </w:tblGrid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  <w:t>p. 13</w:t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être toléré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zugelassen sein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l’entraînement (m)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as Training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participer à un jeu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an einem Spiel teilnehme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931535" cy="1682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51" r="-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738"/>
      </w:tblGrid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  <w:t>p. 14</w:t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la conquête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ie Eroberung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un festin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ein Festessen, ein Bankett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se méfier de qqn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jdm nicht trauen, misstrauen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la fente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er Spalt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envahir qqn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jdn überfallen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occuper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besetze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931535" cy="1682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51" r="-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738"/>
      </w:tblGrid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  <w:t>p. 15</w:t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l’incertitude (f)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ie Unsicherheit, Ungewissheit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les éliminatoires (m)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ie Ausscheidungswettkämpfe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s’avérer difficile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sich als schwierig herausstellen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gavé, -e de qqch.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</w:rPr>
              <w:t>voll gestopft mit etwas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la canne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er Stock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l’ancêtre (m)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er Vorfahre (der Greis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931535" cy="1682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51" r="-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738"/>
      </w:tblGrid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  <w:t>p. 16</w:t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gratter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kratzen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permanent, -e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beständig, stets gleich bleibend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encourager qqn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jdn ermutigen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déposer une réclamation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eine Beschwerde vorbringe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931535" cy="1682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51" r="-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738"/>
      </w:tblGrid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  <w:t>p. 17</w:t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louer qqch.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etwas mieten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des jeux de pont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Spiele auf der Schiffsbrücke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la diète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ie Schonkost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le faste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ie Feierlichkeit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rater une marche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eine Stufe verfehlen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faire ses bagages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</w:rPr>
              <w:t>seine „Koffer" packe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931535" cy="1682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51" r="-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738"/>
      </w:tblGrid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  <w:t>p. 18</w:t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le braillard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er Schreihals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embarquer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an Bord eines Schiffes gehe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931535" cy="1682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51" r="-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738"/>
      </w:tblGrid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  <w:t>p. 19</w:t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ramer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rudern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la marée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ie Flut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bénéficier de qqch.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von etwas profitieren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enchaîné, -e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angekettet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fouetter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auspeitschen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la liste d’attente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ie Warteliste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la galère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die Galeere </w:t>
            </w:r>
            <w:r>
              <w:rPr>
                <w:rFonts w:cs="Times New Roman" w:ascii="Times New Roman" w:hAnsi="Times New Roman"/>
                <w:i/>
                <w:sz w:val="20"/>
              </w:rPr>
              <w:t>(Kriegsschiff mit Segeln und Rudern)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la destination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as Reiseziel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prestigieux, -euse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herrlich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les soucis (m)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ie Sorgen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l’escale (f)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ie Zwischenstation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un incident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ein Zwischenfall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troubler qqch.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etwas stören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la traversée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ie Überfahrt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931535" cy="1682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51" r="-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738"/>
      </w:tblGrid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  <w:t>p. 20</w:t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rempli à ras bord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bis zum Rand gefüllt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une tripotée de Gaulois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ein Haufen Gallier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 xml:space="preserve">l’abandon (m) 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as Verlassen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le poste d’abandon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  <w:color w:val="339966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339966"/>
                <w:lang w:val="fr-FR"/>
              </w:rPr>
              <w:t>jeu de mot sur: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cs="Times New Roman" w:ascii="Times New Roman" w:hAnsi="Times New Roman"/>
                <w:i/>
                <w:lang w:val="fr-FR"/>
              </w:rPr>
              <w:t>l’ abandon de poste (</w:t>
            </w:r>
            <w:r>
              <w:rPr>
                <w:rFonts w:cs="Times New Roman" w:ascii="Times New Roman" w:hAnsi="Times New Roman"/>
                <w:i/>
              </w:rPr>
              <w:t>Verlassen</w:t>
            </w:r>
            <w:r>
              <w:rPr>
                <w:rFonts w:cs="Times New Roman" w:ascii="Times New Roman" w:hAnsi="Times New Roman"/>
                <w:i/>
                <w:lang w:val="fr-FR"/>
              </w:rPr>
              <w:t xml:space="preserve"> des Postes)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saborder le navire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as Schiff versenken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l’abordage (m)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as Entern (eines Schiffes)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le forfait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er Pauschalpreis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le supplément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er Aufpreis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facultatif, -ive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nicht obligatorisch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le sesterce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lang w:val="fr-FR"/>
              </w:rPr>
              <w:t>der Sesterz (ancienne monnaie romaine)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une honte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eine Schande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vexant, -e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beleidigend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tirer à la courte paille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mit Strohhalmen knobeln, Hälmchen ziehen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ne pas manquer d’air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ziemlich selbstsicher sein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Times New Roman" w:hAnsi="Times New Roman" w:cs="Times New Roman"/>
                <w:i/>
                <w:i/>
                <w:color w:val="339966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339966"/>
                <w:lang w:val="fr-FR"/>
              </w:rPr>
              <w:t xml:space="preserve">jeu de mot sur: </w:t>
            </w:r>
            <w:r>
              <w:rPr>
                <w:rFonts w:cs="Times New Roman" w:ascii="Times New Roman" w:hAnsi="Times New Roman"/>
                <w:i/>
                <w:lang w:val="fr-FR"/>
              </w:rPr>
              <w:t>manquer d’R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931535" cy="1682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51" r="-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738"/>
      </w:tblGrid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  <w:t>p. 21</w:t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le Pirée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er Piräus (Hafen von Athen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931535" cy="16827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151" r="-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738"/>
      </w:tblGrid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  <w:t>p. 22</w:t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être digne de qqch.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einer Sache würdig sein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se moquer de qqn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sich über jdn lustig machen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l’indigène (m)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er Einheimische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débarquer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von Bord gehen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le profil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as Profil, die Seitenansicht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vexer qqn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jdn kränken, beleidigen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le char</w:t>
              <w:tab/>
              <w:tab/>
              <w:tab/>
              <w:tab/>
              <w:t>ici :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er Karren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ce serait dommage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es wäre Schade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l’obole (f)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lang w:val="fr-FR"/>
              </w:rPr>
              <w:t>das Scherflein (ancienne monnaie grecque)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la drachme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ie Drachme (= six oboles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931535" cy="16827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51" r="-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738"/>
      </w:tblGrid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  <w:t>p. 23</w:t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discret, discrète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unauffällig, unaufdringlich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le vainqueur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er Sieger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une auberge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er Gasthof, die Herberge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un attelage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ein Pferdegespan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931535" cy="16827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151" r="-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738"/>
      </w:tblGrid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  <w:t>p. 24</w:t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modeste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bescheiden, schlicht, einfach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cesse ce manège !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hör mit diesem Blödsinn auf!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931535" cy="16827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151" r="-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738"/>
      </w:tblGrid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  <w:t>p. 25</w:t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à l’exception de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mit Ausnahme von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le rocher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er Felsen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admirer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bewundern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les Propylées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die Propyläen: </w:t>
            </w:r>
            <w:r>
              <w:rPr>
                <w:rFonts w:cs="Times New Roman" w:ascii="Times New Roman" w:hAnsi="Times New Roman"/>
                <w:i/>
                <w:sz w:val="20"/>
              </w:rPr>
              <w:t>monumentaler Säuleneingang zur Akropolis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Burdigala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nom latin de Bordeaux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Massilia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nom latin de Marseille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le dolmen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vorgeschichtliche Steingrabkammer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des compatriotes (m)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Landsleute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931535" cy="16827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151" r="-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738"/>
      </w:tblGrid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  <w:t>p. 26</w:t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s’indigner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sich entrüsten, sich empören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l’ amphore (f)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die Amphore </w:t>
            </w:r>
            <w:r>
              <w:rPr>
                <w:rFonts w:cs="Times New Roman" w:ascii="Times New Roman" w:hAnsi="Times New Roman"/>
                <w:i/>
                <w:sz w:val="20"/>
              </w:rPr>
              <w:t>(Vase in Form eines Kruges mit zwei Henkeln)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ne pas être consigné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kein Rückgaberecht (kein Pfand drauf)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s’initier à qqch.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sich mit etwas vertraut machen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une feuille de vigne farcie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ein gefülltes Traubenblatt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une brochette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ein Bratspieß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une pastèque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eine Wassermelone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du vin résiné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geharzter Wein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l’Aquitaine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  <w:lang w:val="fr-FR"/>
              </w:rPr>
            </w:pPr>
            <w:r>
              <w:rPr>
                <w:rFonts w:cs="Times New Roman" w:ascii="Times New Roman" w:hAnsi="Times New Roman"/>
                <w:i/>
                <w:lang w:val="fr-FR"/>
              </w:rPr>
              <w:t>région au sud-ouest de la France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la nationale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ie Nationalstraße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délicieux, -euse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köstlich, lecker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931535" cy="16827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151" r="-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738"/>
      </w:tblGrid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  <w:t>p. 27</w:t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une corne</w:t>
              <w:tab/>
              <w:tab/>
              <w:tab/>
              <w:t>ici :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ein Trinkhorn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rajeunir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jünger werden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l’adversaire (m)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er Gegner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931535" cy="16827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151" r="-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738"/>
      </w:tblGrid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  <w:t>p. 28</w:t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une merveille du monde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ein Weltwunder(werk)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l’enceinte (f)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ie Ringmauer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la demeure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er Wohnsitz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le siège</w:t>
              <w:tab/>
              <w:tab/>
              <w:tab/>
              <w:t>ici :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er Sitz, die Zentrale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chausser du 46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Schuhgröße 46 haben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franchir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überqueren, überschreiten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le gymnase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ie Turnhalle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la délégation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ie Vertretung, die Abordnung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c’est cuit !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a ist nichts mehr dran zu ändern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du balai !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  <w:lang w:val="fr-FR"/>
              </w:rPr>
            </w:pPr>
            <w:r>
              <w:rPr>
                <w:rFonts w:cs="Times New Roman" w:ascii="Times New Roman" w:hAnsi="Times New Roman"/>
                <w:i/>
                <w:lang w:val="fr-FR"/>
              </w:rPr>
              <w:t>allez-vous-en! dehors!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931535" cy="16827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151" r="-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738"/>
      </w:tblGrid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  <w:t>p. 29</w:t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oser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wagen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la fine fleur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ie Besten, die Creme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malingre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schwächlich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s’inscrire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sich einschreiben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grassouillet, -ette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icklich, rundlich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la décadence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er Verfall, der Niedergang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931535" cy="16827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151" r="-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738"/>
      </w:tblGrid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  <w:t>p. 30</w:t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color w:val="333399"/>
              </w:rPr>
              <w:t>une épreuve</w:t>
              <w:tab/>
              <w:tab/>
              <w:tab/>
              <w:t>ici :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ein Wettkampf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prouver qqch.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etwas beweise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931535" cy="16827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151" r="-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738"/>
      </w:tblGrid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  <w:t>p. 31</w:t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vigilant, -e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wachsam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 xml:space="preserve">un alipte  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altgriechischer Trainer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faire la sieste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ein Mittagsschläfchen halten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abandonner tout effort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jegliche Mühe aufgeben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un barbare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ein unkultivierter Mensch (Nichtgrieche)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vertueux, -euse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tugendhaft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se nourrir de qqch.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sich von etwas ernähren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la figue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ie Feige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la viande crue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as rohe Fleisch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regrettable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bedauernswert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refuser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weiger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931535" cy="16827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151" r="-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738"/>
      </w:tblGrid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  <w:t>p. 32</w:t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être habitué à la dure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an einen harten Lebensstil gewohnt sein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le noyau d’une Olive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er Olivenkern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le gras de la viande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ie fetten Stücke vom Fleisch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se gaver de qqch.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sich voll stopfen mit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succulent, -e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köstlich, lecker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un décadent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ein Sittenloser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décader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mot inventé sur „décadent“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burdigalais, -e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lang w:val="fr-FR"/>
              </w:rPr>
              <w:t>nom inventé sur „Burdigala = Bordeaux, bordelais, de Bordeaux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prévenir qqn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jdn warnen, benachrichtigen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ridicule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lächerlich, lachhaft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ventripotent, -e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ickbäuchig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aviné, -e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betrunken, nach Wein riechend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raisonner qqn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jdn zur Vernunft bringe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931535" cy="16827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151" r="-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738"/>
      </w:tblGrid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  <w:t>p. 33</w:t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un magistrat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ein hoher Beamter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absorber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zu sich nehmen, schlucken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sous peine de disqualification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sonst (andernfalls) droht der Ausschluss von den Wettkämpfe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931535" cy="16827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151" r="-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738"/>
      </w:tblGrid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  <w:t>p. 34</w:t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compter faire qqch.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vorhaben etwas zu tun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c’est rigoureusement interdit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as ist ausdrücklich verboten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vu les circonstances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angesichts der Umstände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l’autorisation (f)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ie Erlaubnis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consulter qqn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jdn befragen, um Rat fragen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le discobole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er Diskuswerfer (Diskus = Scheibe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931535" cy="16827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151" r="-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738"/>
      </w:tblGrid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  <w:t>p. 35</w:t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le Wisigoth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er Westgote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glacer qqn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jdn erstarren lassen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préoccupant, -e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beunruhigend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se retirer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sich zurückziehen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renoncer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verzichten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se passer de qqch.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</w:rPr>
              <w:t>auf etwas verzichten, ohne etwas auskommen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c’est parti, les gars !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</w:rPr>
              <w:t>und los geht’s, Jungs!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la bataille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ie Schlacht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931535" cy="16827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151" r="-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738"/>
      </w:tblGrid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  <w:t>p. 36</w:t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honnête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</w:rPr>
              <w:t>ehrlich, aufrichtig, anständig, korrekt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à la grâce des dieux !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hoffen wir das Beste !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l’encouragement (m)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ie Ermutigung, die Aufmunterung, der Zuspruch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avoir hâte de faire qqch.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es kaum erwarten können etwas zu tun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la marmite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er Kochtopf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931535" cy="16827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151" r="-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738"/>
      </w:tblGrid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  <w:t>p. 37</w:t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avoir confiance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Vertrauen haben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la gloire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er Ruhm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le succès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er Erfolg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931535" cy="16827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151" r="-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738"/>
      </w:tblGrid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  <w:t>p. 38</w:t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le calme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ie Ruhe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la distinction</w:t>
              <w:tab/>
              <w:tab/>
              <w:tab/>
              <w:t>ici :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vornehmes, ehrenhaftes Benehmen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sportif, -ive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sportlich, fair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prêter un serment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ein Eid leisten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l’autel (m)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er Altar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color w:val="333399"/>
              </w:rPr>
              <w:t xml:space="preserve">le </w:t>
            </w: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sacrilège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ie Freveltat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jurer</w:t>
              <w:tab/>
              <w:tab/>
              <w:tab/>
              <w:tab/>
              <w:t>ici :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  <w:lang w:val="fr-FR"/>
              </w:rPr>
            </w:pPr>
            <w:r>
              <w:rPr>
                <w:rFonts w:cs="Times New Roman" w:ascii="Times New Roman" w:hAnsi="Times New Roman"/>
                <w:i/>
                <w:lang w:val="fr-FR"/>
              </w:rPr>
              <w:t>schwören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se conformer à qqch.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  <w:lang w:val="fr-FR"/>
              </w:rPr>
            </w:pPr>
            <w:r>
              <w:rPr>
                <w:rFonts w:cs="Times New Roman" w:ascii="Times New Roman" w:hAnsi="Times New Roman"/>
                <w:i/>
                <w:lang w:val="fr-FR"/>
              </w:rPr>
              <w:t>etwas beachten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loyalement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  <w:lang w:val="fr-FR"/>
              </w:rPr>
            </w:pPr>
            <w:r>
              <w:rPr>
                <w:rFonts w:cs="Times New Roman" w:ascii="Times New Roman" w:hAnsi="Times New Roman"/>
                <w:i/>
                <w:lang w:val="fr-FR"/>
              </w:rPr>
              <w:t>anständig, fair, ehrenhaft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le défilé</w:t>
              <w:tab/>
              <w:tab/>
              <w:tab/>
              <w:t>ici :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lang w:val="fr-FR"/>
              </w:rPr>
              <w:t>die Parade, de</w:t>
            </w:r>
            <w:r>
              <w:rPr>
                <w:rFonts w:cs="Times New Roman" w:ascii="Times New Roman" w:hAnsi="Times New Roman"/>
                <w:i/>
              </w:rPr>
              <w:t>r Vorbeimarsch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le frérot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er kleine Bruder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l’ indifférence (f)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ie Gleichgültigkeit, das Desinteresse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931535" cy="16827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151" r="-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738"/>
      </w:tblGrid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  <w:t>p. 39</w:t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s’aligner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sich in einer Reihe aufstellen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le stade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) griechisches Längenmaß (185 m)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)olympisches Stadion (Rennbahn)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invoquer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aufrufen, erflehen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un pot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ein Krug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manquer de pot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ech habe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931535" cy="16827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151" r="-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738"/>
      </w:tblGrid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  <w:t>p. 40</w:t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le podium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</w:rPr>
              <w:t>das Siegerpodest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l’altitude (f)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ie Höhe (über dem Meeresspiegel)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se succéder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aufeinander folgen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le ceste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mit Blei garnierter Riemen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imbattable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unschlagbar, unbesiegbar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se remettre de qqch.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</w:rPr>
              <w:t>sich von etwas erholen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la fessée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Schläge auf den Hinter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931535" cy="16827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151" r="-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738"/>
      </w:tblGrid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  <w:t>p. 41</w:t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faire le bilan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</w:rPr>
              <w:t>eine Bestandsaufnahme machen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 xml:space="preserve">étant donné… 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angesichts 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l’orateur (m)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er Redner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tricher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mogeln, falsch spielen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convoquer qqn.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jdn zu sich rufen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s’habituer à qqch.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sich an etwas gewöhne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931535" cy="16827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151" r="-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738"/>
      </w:tblGrid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  <w:t>p. 42</w:t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la cabane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ie Hütte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garder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bewachen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rusé, -e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schlau, gerisse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931535" cy="16827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151" r="-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738"/>
      </w:tblGrid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  <w:t>p. 43</w:t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l’essentiel (m)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as Wesentliche, die Hauptsache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l’avancement (m)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ie Beförderung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remporter une victoire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einen Sieg davontragen, gewinnen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surveiller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überwachen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en prévision de …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im Hinblick auf ...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solidaire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solidarisch, einig, verbunde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931535" cy="16827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151" r="-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738"/>
      </w:tblGrid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  <w:t>p. 44</w:t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le rôdeur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er Herumtreiber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le chien de garde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er Wachhund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les concurrents (m)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ie Wettkampfteilnehmer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la ligne de départ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ie Startlinie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931535" cy="16827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151" r="-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738"/>
      </w:tblGrid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  <w:t>p. 45</w:t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rigoler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Späße machen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sans blague !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Im Ernst! Tatsächlich!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têtu, -e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ickköpfig, hartnäckig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931535" cy="168275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151" r="-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738"/>
      </w:tblGrid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  <w:t>p. 46</w:t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l’enthousiasme (m)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ie Begeisterung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indescriptible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unbeschreiblich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prendre une étrange allure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eine komische Form annehmen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un terrain lourd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aufgeweichter, schwerer Boden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le monde à l’envers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ie Welt auf dem Kopf, verkehrte Welt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une chose inouïe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eine unerhörte, unglaubliche Sache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color w:val="333399"/>
              </w:rPr>
              <w:t>doubler qqn</w:t>
              <w:tab/>
              <w:tab/>
              <w:tab/>
              <w:t>ici :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jdn überhole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931535" cy="168275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151" r="-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738"/>
      </w:tblGrid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  <w:t>p. 47</w:t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marcher en rang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in Reih und Glied gehen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caser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unterbringen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</w:rPr>
            </w:pPr>
            <w:r>
              <w:rPr>
                <w:rFonts w:cs="Times New Roman" w:ascii="Times New Roman" w:hAnsi="Times New Roman"/>
                <w:b/>
                <w:color w:val="333399"/>
              </w:rPr>
              <w:t>une cochonnerie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eine Schweinerei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accuser qqn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jdn anklagen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prouver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beweisen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une infamie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eine Niedertracht, eine Schändlichkeit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le tricheur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er Falschspieler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le colorant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er Farbstoff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931535" cy="168275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151" r="-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738"/>
      </w:tblGrid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  <w:t>p. 48</w:t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vivante, -e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lebendig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délibérer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beraten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revenir à qqn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jdm zustehen, zukommen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douter de qqn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an jdm zweifeln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délirant, -e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</w:rPr>
              <w:t>übermäßig, ungeheuer, wahnsinnig, unbändig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paisible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friedlich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le train-train habituel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</w:rPr>
              <w:t>das tägliche Einerlei, der graue Alltag, der gewöhnliche Alltagstrott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la nuit étoilée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ie Sternennacht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le prestige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as Ansehen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céder qqch. à qqn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</w:rPr>
              <w:t>jdm etwas überlassen; etwas an jdn abgeben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333399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99"/>
                <w:lang w:val="fr-FR"/>
              </w:rPr>
              <w:t>le tribun</w:t>
            </w:r>
          </w:p>
        </w:tc>
        <w:tc>
          <w:tcPr>
            <w:tcW w:w="5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der Tribun </w:t>
            </w:r>
            <w:r>
              <w:rPr>
                <w:rFonts w:cs="Times New Roman" w:ascii="Times New Roman" w:hAnsi="Times New Roman"/>
                <w:i/>
                <w:sz w:val="22"/>
              </w:rPr>
              <w:t>(zweithöchster Offizier der römischen Legion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931535" cy="168275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151" r="-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931535" cy="168275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151" r="-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931535" cy="168275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151" r="-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931535" cy="168275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151" r="-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576705" cy="106045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" t="57632" r="60557" b="13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70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993300"/>
          <w:sz w:val="32"/>
          <w:lang w:val="fr-FR"/>
        </w:rPr>
      </w:pPr>
      <w:r>
        <w:rPr>
          <w:rFonts w:cs="Times New Roman" w:ascii="Times New Roman" w:hAnsi="Times New Roman"/>
          <w:b/>
          <w:color w:val="993300"/>
          <w:sz w:val="32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993300"/>
          <w:sz w:val="32"/>
          <w:lang w:val="fr-FR"/>
        </w:rPr>
      </w:pPr>
      <w:r>
        <w:rPr>
          <w:rFonts w:cs="Times New Roman" w:ascii="Times New Roman" w:hAnsi="Times New Roman"/>
          <w:b/>
          <w:color w:val="993300"/>
          <w:sz w:val="32"/>
          <w:lang w:val="fr-FR"/>
        </w:rPr>
        <w:t>Et voici votre premier travail après la lectu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993300"/>
          <w:sz w:val="32"/>
          <w:lang w:val="fr-FR"/>
        </w:rPr>
      </w:pPr>
      <w:r>
        <w:rPr>
          <w:rFonts w:cs="Times New Roman" w:ascii="Times New Roman" w:hAnsi="Times New Roman"/>
          <w:b/>
          <w:color w:val="993300"/>
          <w:sz w:val="32"/>
          <w:lang w:val="fr-FR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993300"/>
          <w:sz w:val="32"/>
          <w:lang w:val="fr-FR"/>
        </w:rPr>
        <w:t>Vous trouvez ci-dessous une liste alphabétiqu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993300"/>
          <w:sz w:val="32"/>
          <w:lang w:val="fr-FR"/>
        </w:rPr>
        <w:t>avec tous les personnage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993300"/>
          <w:sz w:val="32"/>
          <w:lang w:val="fr-FR"/>
        </w:rPr>
      </w:pPr>
      <w:r>
        <w:rPr>
          <w:rFonts w:cs="Times New Roman" w:ascii="Times New Roman" w:hAnsi="Times New Roman"/>
          <w:b/>
          <w:color w:val="993300"/>
          <w:sz w:val="32"/>
          <w:lang w:val="fr-FR"/>
        </w:rPr>
        <w:t>qui interviennent dans l’histoi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993300"/>
          <w:sz w:val="32"/>
          <w:lang w:val="fr-FR"/>
        </w:rPr>
      </w:pPr>
      <w:r>
        <w:rPr>
          <w:rFonts w:cs="Times New Roman" w:ascii="Times New Roman" w:hAnsi="Times New Roman"/>
          <w:b/>
          <w:color w:val="993300"/>
          <w:sz w:val="32"/>
          <w:lang w:val="fr-FR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993300"/>
          <w:sz w:val="32"/>
          <w:lang w:val="fr-FR"/>
        </w:rPr>
        <w:t>Précisez pour chacune la nationalité et le rôle 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3366FF"/>
          <w:sz w:val="32"/>
          <w:lang w:val="fr-FR"/>
        </w:rPr>
      </w:pPr>
      <w:r>
        <w:rPr>
          <w:rFonts w:cs="Times New Roman" w:ascii="Times New Roman" w:hAnsi="Times New Roman"/>
          <w:b/>
          <w:color w:val="3366FF"/>
          <w:sz w:val="32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3366FF"/>
          <w:sz w:val="32"/>
          <w:lang w:val="fr-FR"/>
        </w:rPr>
      </w:pPr>
      <w:r>
        <w:rPr>
          <w:rFonts w:cs="Times New Roman" w:ascii="Times New Roman" w:hAnsi="Times New Roman"/>
          <w:b/>
          <w:color w:val="3366FF"/>
          <w:sz w:val="32"/>
          <w:lang w:val="fr-FR"/>
        </w:rPr>
      </w:r>
    </w:p>
    <w:tbl>
      <w:tblPr>
        <w:tblW w:w="94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4"/>
        <w:gridCol w:w="3165"/>
        <w:gridCol w:w="3165"/>
      </w:tblGrid>
      <w:tr>
        <w:trPr>
          <w:tblHeader w:val="true"/>
        </w:trPr>
        <w:tc>
          <w:tcPr>
            <w:tcW w:w="3164" w:type="dxa"/>
            <w:tcBorders>
              <w:top w:val="single" w:sz="18" w:space="0" w:color="FF6600"/>
              <w:left w:val="single" w:sz="18" w:space="0" w:color="FF6600"/>
              <w:bottom w:val="single" w:sz="18" w:space="0" w:color="FF6600"/>
              <w:right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8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8000"/>
                <w:lang w:val="fr-FR"/>
              </w:rPr>
              <w:t>Nom</w:t>
            </w:r>
          </w:p>
        </w:tc>
        <w:tc>
          <w:tcPr>
            <w:tcW w:w="3165" w:type="dxa"/>
            <w:tcBorders>
              <w:top w:val="single" w:sz="18" w:space="0" w:color="FF6600"/>
              <w:left w:val="single" w:sz="2" w:space="0" w:color="000000"/>
              <w:bottom w:val="single" w:sz="18" w:space="0" w:color="FF6600"/>
              <w:right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8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8000"/>
                <w:lang w:val="fr-FR"/>
              </w:rPr>
              <w:t>nationalité</w:t>
            </w:r>
          </w:p>
        </w:tc>
        <w:tc>
          <w:tcPr>
            <w:tcW w:w="3165" w:type="dxa"/>
            <w:tcBorders>
              <w:top w:val="single" w:sz="18" w:space="0" w:color="FF6600"/>
              <w:left w:val="single" w:sz="2" w:space="0" w:color="000000"/>
              <w:bottom w:val="single" w:sz="18" w:space="0" w:color="FF6600"/>
              <w:right w:val="single" w:sz="18" w:space="0" w:color="FF6600"/>
            </w:tcBorders>
            <w:shd w:fill="FFFF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8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8000"/>
                <w:lang w:val="fr-FR"/>
              </w:rPr>
              <w:t>rôle/fonction</w:t>
            </w:r>
          </w:p>
        </w:tc>
      </w:tr>
      <w:tr>
        <w:trPr/>
        <w:tc>
          <w:tcPr>
            <w:tcW w:w="3164" w:type="dxa"/>
            <w:tcBorders>
              <w:top w:val="single" w:sz="18" w:space="0" w:color="FF6600"/>
              <w:left w:val="single" w:sz="18" w:space="0" w:color="FF66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fr-FR"/>
              </w:rPr>
              <w:t>Astérix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fr-FR"/>
              </w:rPr>
            </w:r>
          </w:p>
        </w:tc>
        <w:tc>
          <w:tcPr>
            <w:tcW w:w="3165" w:type="dxa"/>
            <w:tcBorders>
              <w:top w:val="single" w:sz="18" w:space="0" w:color="FF66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3165" w:type="dxa"/>
            <w:tcBorders>
              <w:top w:val="single" w:sz="18" w:space="0" w:color="FF6600"/>
              <w:left w:val="single" w:sz="2" w:space="0" w:color="000000"/>
              <w:bottom w:val="single" w:sz="2" w:space="0" w:color="000000"/>
              <w:right w:val="single" w:sz="18" w:space="0" w:color="FF66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/>
        <w:tc>
          <w:tcPr>
            <w:tcW w:w="3164" w:type="dxa"/>
            <w:tcBorders>
              <w:top w:val="single" w:sz="2" w:space="0" w:color="000000"/>
              <w:left w:val="single" w:sz="18" w:space="0" w:color="FF66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fr-FR"/>
              </w:rPr>
              <w:t>Abraracourcix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fr-FR"/>
              </w:rPr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FF66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/>
        <w:tc>
          <w:tcPr>
            <w:tcW w:w="3164" w:type="dxa"/>
            <w:tcBorders>
              <w:top w:val="single" w:sz="2" w:space="0" w:color="000000"/>
              <w:left w:val="single" w:sz="18" w:space="0" w:color="FF66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fr-FR"/>
              </w:rPr>
              <w:t>Agecanonix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fr-FR"/>
              </w:rPr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fr-FR"/>
              </w:rPr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FF66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/>
        <w:tc>
          <w:tcPr>
            <w:tcW w:w="3164" w:type="dxa"/>
            <w:tcBorders>
              <w:top w:val="single" w:sz="2" w:space="0" w:color="000000"/>
              <w:left w:val="single" w:sz="18" w:space="0" w:color="FF66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fr-FR"/>
              </w:rPr>
              <w:t>Assurancetourix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fr-FR"/>
              </w:rPr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fr-FR"/>
              </w:rPr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FF66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/>
        <w:tc>
          <w:tcPr>
            <w:tcW w:w="3164" w:type="dxa"/>
            <w:tcBorders>
              <w:top w:val="single" w:sz="2" w:space="0" w:color="000000"/>
              <w:left w:val="single" w:sz="18" w:space="0" w:color="FF66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fr-FR"/>
              </w:rPr>
              <w:t>Barbe Roug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fr-FR"/>
              </w:rPr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fr-FR"/>
              </w:rPr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FF66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/>
        <w:tc>
          <w:tcPr>
            <w:tcW w:w="3164" w:type="dxa"/>
            <w:tcBorders>
              <w:top w:val="single" w:sz="2" w:space="0" w:color="000000"/>
              <w:left w:val="single" w:sz="18" w:space="0" w:color="FF66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fr-FR"/>
              </w:rPr>
              <w:t>Bonemin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fr-FR"/>
              </w:rPr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fr-FR"/>
              </w:rPr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FF66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/>
        <w:tc>
          <w:tcPr>
            <w:tcW w:w="3164" w:type="dxa"/>
            <w:tcBorders>
              <w:top w:val="single" w:sz="2" w:space="0" w:color="000000"/>
              <w:left w:val="single" w:sz="18" w:space="0" w:color="FF66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fr-FR"/>
              </w:rPr>
              <w:t>César Jul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fr-FR"/>
              </w:rPr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fr-FR"/>
              </w:rPr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FF66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/>
        <w:tc>
          <w:tcPr>
            <w:tcW w:w="3164" w:type="dxa"/>
            <w:tcBorders>
              <w:top w:val="single" w:sz="2" w:space="0" w:color="000000"/>
              <w:left w:val="single" w:sz="18" w:space="0" w:color="FF66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fr-FR"/>
              </w:rPr>
              <w:t>Cétautomatix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fr-FR"/>
              </w:rPr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fr-FR"/>
              </w:rPr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FF66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/>
        <w:tc>
          <w:tcPr>
            <w:tcW w:w="3164" w:type="dxa"/>
            <w:tcBorders>
              <w:top w:val="single" w:sz="2" w:space="0" w:color="000000"/>
              <w:left w:val="single" w:sz="18" w:space="0" w:color="FF66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fr-FR"/>
              </w:rPr>
              <w:t>Idéfix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fr-FR"/>
              </w:rPr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fr-FR"/>
              </w:rPr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FF66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/>
        <w:tc>
          <w:tcPr>
            <w:tcW w:w="3164" w:type="dxa"/>
            <w:tcBorders>
              <w:top w:val="single" w:sz="2" w:space="0" w:color="000000"/>
              <w:left w:val="single" w:sz="18" w:space="0" w:color="FF66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fr-FR"/>
              </w:rPr>
              <w:t>Panoramix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fr-FR"/>
              </w:rPr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fr-FR"/>
              </w:rPr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FF66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/>
        <w:tc>
          <w:tcPr>
            <w:tcW w:w="3164" w:type="dxa"/>
            <w:tcBorders>
              <w:top w:val="single" w:sz="2" w:space="0" w:color="000000"/>
              <w:left w:val="single" w:sz="18" w:space="0" w:color="FF66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fr-FR"/>
              </w:rPr>
              <w:t>Calvado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fr-FR"/>
              </w:rPr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fr-FR"/>
              </w:rPr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FF66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/>
        <w:tc>
          <w:tcPr>
            <w:tcW w:w="3164" w:type="dxa"/>
            <w:tcBorders>
              <w:top w:val="single" w:sz="2" w:space="0" w:color="000000"/>
              <w:left w:val="single" w:sz="18" w:space="0" w:color="FF66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fr-FR"/>
              </w:rPr>
              <w:t>Chaussetru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fr-FR"/>
              </w:rPr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fr-FR"/>
              </w:rPr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FF66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/>
        <w:tc>
          <w:tcPr>
            <w:tcW w:w="3164" w:type="dxa"/>
            <w:tcBorders>
              <w:top w:val="single" w:sz="2" w:space="0" w:color="000000"/>
              <w:left w:val="single" w:sz="18" w:space="0" w:color="FF66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fr-FR"/>
              </w:rPr>
              <w:t>Cornedurus Claudiu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fr-FR"/>
              </w:rPr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fr-FR"/>
              </w:rPr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FF66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/>
        <w:tc>
          <w:tcPr>
            <w:tcW w:w="3164" w:type="dxa"/>
            <w:tcBorders>
              <w:top w:val="single" w:sz="2" w:space="0" w:color="000000"/>
              <w:left w:val="single" w:sz="18" w:space="0" w:color="FF66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fr-FR"/>
              </w:rPr>
              <w:t>Croquemithèn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fr-FR"/>
              </w:rPr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fr-FR"/>
              </w:rPr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FF66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/>
        <w:tc>
          <w:tcPr>
            <w:tcW w:w="3164" w:type="dxa"/>
            <w:tcBorders>
              <w:top w:val="single" w:sz="2" w:space="0" w:color="000000"/>
              <w:left w:val="single" w:sz="18" w:space="0" w:color="FF66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fr-FR"/>
              </w:rPr>
              <w:t>Depru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fr-FR"/>
              </w:rPr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fr-FR"/>
              </w:rPr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FF66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/>
        <w:tc>
          <w:tcPr>
            <w:tcW w:w="3164" w:type="dxa"/>
            <w:tcBorders>
              <w:top w:val="single" w:sz="2" w:space="0" w:color="000000"/>
              <w:left w:val="single" w:sz="18" w:space="0" w:color="FF66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fr-FR"/>
              </w:rPr>
              <w:t>Garmonparna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fr-FR"/>
              </w:rPr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fr-FR"/>
              </w:rPr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FF66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/>
        <w:tc>
          <w:tcPr>
            <w:tcW w:w="3164" w:type="dxa"/>
            <w:tcBorders>
              <w:top w:val="single" w:sz="2" w:space="0" w:color="000000"/>
              <w:left w:val="single" w:sz="18" w:space="0" w:color="FF66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fr-FR"/>
              </w:rPr>
              <w:t>Mixomato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fr-FR"/>
              </w:rPr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fr-FR"/>
              </w:rPr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FF66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/>
        <w:tc>
          <w:tcPr>
            <w:tcW w:w="3164" w:type="dxa"/>
            <w:tcBorders>
              <w:top w:val="single" w:sz="2" w:space="0" w:color="000000"/>
              <w:left w:val="single" w:sz="18" w:space="0" w:color="FF66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fr-FR"/>
              </w:rPr>
              <w:t>Mordicus Tulliu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fr-FR"/>
              </w:rPr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fr-FR"/>
              </w:rPr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FF66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/>
        <w:tc>
          <w:tcPr>
            <w:tcW w:w="3164" w:type="dxa"/>
            <w:tcBorders>
              <w:top w:val="single" w:sz="2" w:space="0" w:color="000000"/>
              <w:left w:val="single" w:sz="18" w:space="0" w:color="FF66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fr-FR"/>
              </w:rPr>
              <w:t>Obélix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fr-FR"/>
              </w:rPr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fr-FR"/>
              </w:rPr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FF66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/>
        <w:tc>
          <w:tcPr>
            <w:tcW w:w="3164" w:type="dxa"/>
            <w:tcBorders>
              <w:top w:val="single" w:sz="2" w:space="0" w:color="000000"/>
              <w:left w:val="single" w:sz="18" w:space="0" w:color="FF66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fr-FR"/>
              </w:rPr>
              <w:t>Okéibo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fr-FR"/>
              </w:rPr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fr-FR"/>
              </w:rPr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FF66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/>
        <w:tc>
          <w:tcPr>
            <w:tcW w:w="3164" w:type="dxa"/>
            <w:tcBorders>
              <w:top w:val="single" w:sz="2" w:space="0" w:color="000000"/>
              <w:left w:val="single" w:sz="18" w:space="0" w:color="FF66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fr-FR"/>
              </w:rPr>
              <w:t>Plexigla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fr-FR"/>
              </w:rPr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fr-FR"/>
              </w:rPr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FF66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/>
        <w:tc>
          <w:tcPr>
            <w:tcW w:w="3164" w:type="dxa"/>
            <w:tcBorders>
              <w:top w:val="single" w:sz="2" w:space="0" w:color="000000"/>
              <w:left w:val="single" w:sz="18" w:space="0" w:color="FF66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fr-FR"/>
              </w:rPr>
              <w:t>Scarfa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fr-FR"/>
              </w:rPr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fr-FR"/>
              </w:rPr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FF66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/>
        <w:tc>
          <w:tcPr>
            <w:tcW w:w="3164" w:type="dxa"/>
            <w:tcBorders>
              <w:top w:val="single" w:sz="2" w:space="0" w:color="000000"/>
              <w:left w:val="single" w:sz="18" w:space="0" w:color="FF6600"/>
              <w:bottom w:val="single" w:sz="18" w:space="0" w:color="FF66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fr-FR"/>
              </w:rPr>
              <w:t>Fécarabo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fr-FR"/>
              </w:rPr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18" w:space="0" w:color="FF66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fr-FR"/>
              </w:rPr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18" w:space="0" w:color="FF6600"/>
              <w:right w:val="single" w:sz="18" w:space="0" w:color="FF66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color w:val="993300"/>
          <w:lang w:val="fr-FR"/>
        </w:rPr>
      </w:pPr>
      <w:r>
        <w:rPr>
          <w:rFonts w:cs="Times New Roman" w:ascii="Times New Roman" w:hAnsi="Times New Roman"/>
          <w:color w:val="993300"/>
          <w:lang w:val="fr-FR"/>
        </w:rPr>
        <w:t>N.B. pour le corrigé de cet exercice, cf. cours sur l’étude des noms de l’album français</w:t>
      </w:r>
    </w:p>
    <w:p>
      <w:pPr>
        <w:pStyle w:val="Normal"/>
        <w:jc w:val="center"/>
        <w:rPr>
          <w:rFonts w:ascii="Times New Roman" w:hAnsi="Times New Roman" w:cs="Times New Roman"/>
          <w:color w:val="993300"/>
          <w:lang w:val="fr-FR"/>
        </w:rPr>
      </w:pPr>
      <w:r>
        <w:rPr>
          <w:rFonts w:cs="Times New Roman" w:ascii="Times New Roman" w:hAnsi="Times New Roman"/>
          <w:color w:val="993300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76835</wp:posOffset>
                </wp:positionH>
                <wp:positionV relativeFrom="paragraph">
                  <wp:posOffset>2014855</wp:posOffset>
                </wp:positionV>
                <wp:extent cx="1073785" cy="1391285"/>
                <wp:effectExtent l="0" t="508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3880" cy="1391400"/>
                          <a:chOff x="0" y="0"/>
                          <a:chExt cx="1073880" cy="1391400"/>
                        </a:xfrm>
                      </wpg:grpSpPr>
                      <wps:wsp>
                        <wps:cNvSpPr txBox="1"/>
                        <wps:spPr>
                          <a:xfrm>
                            <a:off x="10080" y="0"/>
                            <a:ext cx="1012320" cy="241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scheerwar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0" y="311760"/>
                            <a:ext cx="1073880" cy="10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05pt;margin-top:158.65pt;width:84.55pt;height:109.55pt" coordorigin="-121,3173" coordsize="1691,2191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yellow" stroked="t" o:allowincell="f" style="position:absolute;left:-105;top:3173;width:1593;height:379;mso-wrap-style:none;v-text-anchor:middle" type="_x0000_t136">
                  <v:path textpathok="t"/>
                  <v:textpath on="t" fitshape="t" string="scheerware" style="font-family:&quot;Arial Black&quot;;font-size:12pt"/>
                  <v:fill o:detectmouseclick="t" type="solid" color2="blue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21;top:3664;width:1690;height:1699;mso-wrap-style:none;v-text-anchor:middle" type="_x0000_t75">
                  <v:imagedata r:id="rId5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3113405" cy="2840355"/>
            <wp:effectExtent l="0" t="0" r="109855" b="109855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3260" cy="295021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  <a:effectLst>
                      <a:outerShdw dist="154940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fr-FR" w:eastAsia="en-US"/>
        </w:rPr>
      </w:pPr>
      <w:r>
        <w:rPr>
          <w:rFonts w:cs="Times New Roman" w:ascii="Times New Roman" w:hAnsi="Times New Roman"/>
          <w:lang w:val="fr-FR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72">
                <wp:simplePos x="0" y="0"/>
                <wp:positionH relativeFrom="column">
                  <wp:posOffset>2523490</wp:posOffset>
                </wp:positionH>
                <wp:positionV relativeFrom="paragraph">
                  <wp:posOffset>8702040</wp:posOffset>
                </wp:positionV>
                <wp:extent cx="998855" cy="609600"/>
                <wp:effectExtent l="635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000" cy="60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8.7pt;margin-top:685.2pt;width:78.6pt;height:4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81275</wp:posOffset>
                </wp:positionH>
                <wp:positionV relativeFrom="paragraph">
                  <wp:posOffset>161925</wp:posOffset>
                </wp:positionV>
                <wp:extent cx="783590" cy="391795"/>
                <wp:effectExtent l="0" t="635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720" cy="39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3.25pt;margin-top:12.75pt;width:61.65pt;height:30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footerReference w:type="default" r:id="rId56"/>
      <w:footerReference w:type="first" r:id="rId57"/>
      <w:type w:val="nextPage"/>
      <w:pgSz w:w="11906" w:h="16838"/>
      <w:pgMar w:left="1418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138430"/>
              <wp:effectExtent l="0" t="0" r="0" b="0"/>
              <wp:wrapSquare wrapText="largest"/>
              <wp:docPr id="5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0.9pt;mso-wrap-distance-left:0pt;mso-wrap-distance-right:0pt;mso-wrap-distance-top:0pt;mso-wrap-distance-bottom:0pt;margin-top:0.05pt;mso-position-vertical-relative:text;margin-left:22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Univers" w:hAnsi="Univers" w:eastAsia="Times New Roman" w:cs="Univers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Univers" w:hAnsi="Univers" w:cs="Univers"/>
      <w:b/>
      <w:sz w:val="16"/>
    </w:rPr>
  </w:style>
  <w:style w:type="character" w:styleId="LineNumbering">
    <w:name w:val="Line Number"/>
    <w:basedOn w:val="AbsatzStandardschriftart"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  <w:jc w:val="both"/>
    </w:pPr>
    <w:rPr>
      <w:rFonts w:ascii="Arial" w:hAnsi="Arial" w:cs="Arial"/>
      <w:szCs w:val="20"/>
      <w:lang w:val="fr-FR"/>
    </w:rPr>
  </w:style>
  <w:style w:type="paragraph" w:styleId="NurText">
    <w:name w:val="Nur Text"/>
    <w:basedOn w:val="Normal"/>
    <w:qFormat/>
    <w:pPr>
      <w:jc w:val="both"/>
    </w:pPr>
    <w:rPr>
      <w:sz w:val="20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image" Target="media/image3.png"/><Relationship Id="rId41" Type="http://schemas.openxmlformats.org/officeDocument/2006/relationships/image" Target="media/image3.png"/><Relationship Id="rId42" Type="http://schemas.openxmlformats.org/officeDocument/2006/relationships/image" Target="media/image3.png"/><Relationship Id="rId43" Type="http://schemas.openxmlformats.org/officeDocument/2006/relationships/image" Target="media/image3.png"/><Relationship Id="rId44" Type="http://schemas.openxmlformats.org/officeDocument/2006/relationships/image" Target="media/image3.png"/><Relationship Id="rId45" Type="http://schemas.openxmlformats.org/officeDocument/2006/relationships/image" Target="media/image3.png"/><Relationship Id="rId46" Type="http://schemas.openxmlformats.org/officeDocument/2006/relationships/image" Target="media/image3.png"/><Relationship Id="rId47" Type="http://schemas.openxmlformats.org/officeDocument/2006/relationships/image" Target="media/image3.png"/><Relationship Id="rId48" Type="http://schemas.openxmlformats.org/officeDocument/2006/relationships/image" Target="media/image3.png"/><Relationship Id="rId49" Type="http://schemas.openxmlformats.org/officeDocument/2006/relationships/image" Target="media/image3.png"/><Relationship Id="rId50" Type="http://schemas.openxmlformats.org/officeDocument/2006/relationships/image" Target="media/image3.png"/><Relationship Id="rId51" Type="http://schemas.openxmlformats.org/officeDocument/2006/relationships/image" Target="media/image3.png"/><Relationship Id="rId52" Type="http://schemas.openxmlformats.org/officeDocument/2006/relationships/image" Target="media/image4.jpeg"/><Relationship Id="rId53" Type="http://schemas.openxmlformats.org/officeDocument/2006/relationships/image" Target="media/image5.wmf"/><Relationship Id="rId54" Type="http://schemas.openxmlformats.org/officeDocument/2006/relationships/image" Target="media/image5.wmf"/><Relationship Id="rId55" Type="http://schemas.openxmlformats.org/officeDocument/2006/relationships/image" Target="media/image6.wmf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5T09:25:00Z</dcterms:created>
  <dc:creator>Scheer Jeannot</dc:creator>
  <dc:description/>
  <dc:language>en-US</dc:language>
  <cp:lastModifiedBy>Scheer Jeannot</cp:lastModifiedBy>
  <cp:lastPrinted>2003-12-26T10:34:00Z</cp:lastPrinted>
  <dcterms:modified xsi:type="dcterms:W3CDTF">2003-12-26T09:44:00Z</dcterms:modified>
  <cp:revision>105</cp:revision>
  <dc:subject/>
  <dc:title>druide</dc:title>
</cp:coreProperties>
</file>