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lang w:val="fr-FR" w:eastAsia="en-US"/>
        </w:rPr>
      </w:pPr>
      <w:r>
        <w:rPr>
          <w:rFonts w:cs="Times New Roman" w:ascii="Times New Roman" w:hAnsi="Times New Roman"/>
          <w:sz w:val="3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8280</wp:posOffset>
                </wp:positionH>
                <wp:positionV relativeFrom="paragraph">
                  <wp:posOffset>-162560</wp:posOffset>
                </wp:positionV>
                <wp:extent cx="6287135" cy="9932035"/>
                <wp:effectExtent l="5715" t="5715" r="11430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7040" cy="9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4pt;margin-top:-12.8pt;width:495pt;height:782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  <w:drawing>
          <wp:inline distT="0" distB="0" distL="0" distR="0">
            <wp:extent cx="3121025" cy="4387850"/>
            <wp:effectExtent l="0" t="0" r="109855" b="109855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449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5494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2042"/>
        <w:gridCol w:w="3892"/>
      </w:tblGrid>
      <w:tr>
        <w:trPr/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132965" cy="30753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30753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lang w:val="fr-FR"/>
              </w:rPr>
            </w:pPr>
            <w:r>
              <w:rPr>
                <w:rFonts w:cs="Times New Roman" w:ascii="Times New Roman" w:hAnsi="Times New Roman"/>
                <w:sz w:val="30"/>
                <w:lang w:val="fr-FR"/>
              </w:rPr>
              <w:drawing>
                <wp:inline distT="0" distB="0" distL="0" distR="0">
                  <wp:extent cx="2343785" cy="3033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720" t="3185" r="3306" b="27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785" cy="303339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78"/>
          <w:lang w:val="fr-FR"/>
        </w:rPr>
      </w:pPr>
      <w:r>
        <w:rPr>
          <w:rFonts w:cs="Times New Roman" w:ascii="Times New Roman" w:hAnsi="Times New Roman"/>
          <w:b/>
          <w:sz w:val="162"/>
          <w:lang w:val="fr-FR"/>
        </w:rPr>
        <w:t>Réponsoquix</w:t>
      </w:r>
    </w:p>
    <w:p>
      <w:pPr>
        <w:pStyle w:val="Normal"/>
        <w:rPr>
          <w:rFonts w:ascii="Times New Roman" w:hAnsi="Times New Roman" w:cs="Times New Roman"/>
          <w:b/>
          <w:b/>
          <w:sz w:val="30"/>
          <w:lang w:val="fr-FR"/>
        </w:rPr>
      </w:pPr>
      <w:r>
        <w:rPr>
          <w:rFonts w:cs="Times New Roman" w:ascii="Times New Roman" w:hAnsi="Times New Roman"/>
          <w:b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300 sesterces à celui ou celle</w:t>
      </w:r>
    </w:p>
    <w:p>
      <w:pPr>
        <w:pStyle w:val="Heading2"/>
        <w:spacing w:before="0" w:after="0"/>
        <w:ind w:left="238" w:hanging="0"/>
        <w:jc w:val="center"/>
        <w:rPr>
          <w:sz w:val="42"/>
          <w:lang w:val="fr-FR"/>
        </w:rPr>
      </w:pPr>
      <w:r>
        <w:rPr>
          <w:sz w:val="42"/>
          <w:lang w:val="fr-FR"/>
        </w:rPr>
        <w:t xml:space="preserve">qui répondra à ce questionnaire sans erreur... </w:t>
      </w:r>
    </w:p>
    <w:p>
      <w:pPr>
        <w:pStyle w:val="Heading2"/>
        <w:spacing w:before="0" w:after="0"/>
        <w:ind w:left="238" w:hanging="0"/>
        <w:jc w:val="center"/>
        <w:rPr/>
      </w:pPr>
      <w:r>
        <w:rPr>
          <w:sz w:val="42"/>
          <w:lang w:val="fr-FR"/>
        </w:rPr>
        <w:t>Plus un sanglier en prime !</w:t>
      </w:r>
    </w:p>
    <w:p>
      <w:pPr>
        <w:pStyle w:val="Heading2"/>
        <w:ind w:left="240" w:hanging="0"/>
        <w:jc w:val="center"/>
        <w:rPr/>
      </w:pPr>
      <w:r>
        <w:rPr>
          <w:color w:val="0000FF"/>
          <w:sz w:val="64"/>
          <w:lang w:val="fr-FR"/>
        </w:rPr>
        <w:t>« Astérix aux Jeux Olympiques »</w:t>
        <w:br/>
      </w:r>
      <w:r>
        <w:rPr>
          <w:color w:val="0000FF"/>
          <w:sz w:val="42"/>
          <w:lang w:val="fr-FR"/>
        </w:rPr>
        <w:t xml:space="preserve"> 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  <w:t>Cochez la bonne réponse</w:t>
      </w:r>
    </w:p>
    <w:p>
      <w:pPr>
        <w:pStyle w:val="StandardWeb"/>
        <w:jc w:val="center"/>
        <w:rPr>
          <w:b/>
          <w:b/>
          <w:bCs/>
          <w:i/>
          <w:i/>
          <w:iCs/>
          <w:color w:val="FF0000"/>
          <w:sz w:val="30"/>
          <w:lang w:val="fr-FR"/>
        </w:rPr>
      </w:pPr>
      <w:r>
        <w:rPr>
          <w:b/>
          <w:bCs/>
          <w:i/>
          <w:iCs/>
          <w:color w:val="FF0000"/>
          <w:sz w:val="3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signifie l’abréviation SPQR sur l’étendard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4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0" w:name="__Fieldmark__0_4278099476"/>
            <w:bookmarkStart w:id="1" w:name="__Fieldmark__0_4278099476"/>
            <w:bookmarkEnd w:id="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or Paterque Roman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" w:name="__Fieldmark__1_4278099476"/>
            <w:bookmarkStart w:id="3" w:name="__Fieldmark__1_4278099476"/>
            <w:bookmarkEnd w:id="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ic Pereat Quiz Roman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" w:name="__Fieldmark__2_4278099476"/>
            <w:bookmarkStart w:id="5" w:name="__Fieldmark__2_4278099476"/>
            <w:bookmarkEnd w:id="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enatus Populusque Roman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 camp s’entraîne le champion romain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" w:name="__Fieldmark__3_4278099476"/>
            <w:bookmarkStart w:id="7" w:name="__Fieldmark__3_4278099476"/>
            <w:bookmarkEnd w:id="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etibon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" w:name="__Fieldmark__4_4278099476"/>
            <w:bookmarkStart w:id="9" w:name="__Fieldmark__4_4278099476"/>
            <w:bookmarkEnd w:id="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quari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" w:name="__Fieldmark__5_4278099476"/>
            <w:bookmarkStart w:id="11" w:name="__Fieldmark__5_4278099476"/>
            <w:bookmarkEnd w:id="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udanu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nvoya l'arbre sur la tête de Claudius Corneduru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1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26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2" w:name="__Fieldmark__6_4278099476"/>
            <w:bookmarkStart w:id="13" w:name="__Fieldmark__6_4278099476"/>
            <w:bookmarkEnd w:id="1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Astérix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4" w:name="__Fieldmark__7_4278099476"/>
            <w:bookmarkStart w:id="15" w:name="__Fieldmark__7_4278099476"/>
            <w:bookmarkEnd w:id="15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bél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6" w:name="__Fieldmark__8_4278099476"/>
            <w:bookmarkStart w:id="17" w:name="__Fieldmark__8_4278099476"/>
            <w:bookmarkEnd w:id="17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déroulent les jeux olympiques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18" w:name="__Fieldmark__9_4278099476"/>
            <w:bookmarkStart w:id="19" w:name="__Fieldmark__9_4278099476"/>
            <w:bookmarkEnd w:id="19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ap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0" w:name="__Fieldmark__10_4278099476"/>
            <w:bookmarkStart w:id="21" w:name="__Fieldmark__10_4278099476"/>
            <w:bookmarkEnd w:id="21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trali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separate"/>
            </w:r>
            <w:bookmarkStart w:id="22" w:name="__Fieldmark__11_4278099476"/>
            <w:bookmarkStart w:id="23" w:name="__Fieldmark__11_4278099476"/>
            <w:bookmarkEnd w:id="23"/>
            <w:r/>
            <w:r>
              <w:rPr>
                <w:sz w:val="32"/>
                <w:szCs w:val="26"/>
                <w:rFonts w:cs="Times New Roman" w:ascii="Times New Roman" w:hAnsi="Times New Roman"/>
                <w:lang w:val="fr-FR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  <w:lang w:val="fr-FR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rèc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fois Abraracourcix prend-il un bain 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9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14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" w:name="__Fieldmark__12_4278099476"/>
            <w:bookmarkStart w:id="25" w:name="__Fieldmark__12_4278099476"/>
            <w:bookmarkEnd w:id="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sema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6" w:name="__Fieldmark__13_4278099476"/>
            <w:bookmarkStart w:id="27" w:name="__Fieldmark__13_4278099476"/>
            <w:bookmarkEnd w:id="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m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8" w:name="__Fieldmark__14_4278099476"/>
            <w:bookmarkStart w:id="29" w:name="__Fieldmark__14_4278099476"/>
            <w:bookmarkEnd w:id="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que anné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ors de quels mois se dérouleront les jeux olympiqu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0" w:name="__Fieldmark__15_4278099476"/>
            <w:bookmarkStart w:id="31" w:name="__Fieldmark__15_4278099476"/>
            <w:bookmarkEnd w:id="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Hécatombé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2" w:name="__Fieldmark__16_4278099476"/>
            <w:bookmarkStart w:id="33" w:name="__Fieldmark__16_4278099476"/>
            <w:bookmarkEnd w:id="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skub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4" w:name="__Fieldmark__17_4278099476"/>
            <w:bookmarkStart w:id="35" w:name="__Fieldmark__17_4278099476"/>
            <w:bookmarkEnd w:id="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alib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preuve permet de découvrir les sportifs dopés à la potion mag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8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0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6" w:name="__Fieldmark__18_4278099476"/>
            <w:bookmarkStart w:id="37" w:name="__Fieldmark__18_4278099476"/>
            <w:bookmarkEnd w:id="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des oreilles vert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38" w:name="__Fieldmark__19_4278099476"/>
            <w:bookmarkStart w:id="39" w:name="__Fieldmark__19_4278099476"/>
            <w:bookmarkEnd w:id="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es de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0" w:name="__Fieldmark__20_4278099476"/>
            <w:bookmarkStart w:id="41" w:name="__Fieldmark__20_4278099476"/>
            <w:bookmarkEnd w:id="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10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ont la langue ble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se bat-il avec deux personne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2" w:name="__Fieldmark__21_4278099476"/>
            <w:bookmarkStart w:id="43" w:name="__Fieldmark__21_4278099476"/>
            <w:bookmarkEnd w:id="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'il s'agit d'un fantôm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4" w:name="__Fieldmark__22_4278099476"/>
            <w:bookmarkStart w:id="45" w:name="__Fieldmark__22_4278099476"/>
            <w:bookmarkEnd w:id="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e frères jumeau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6" w:name="__Fieldmark__23_4278099476"/>
            <w:bookmarkStart w:id="47" w:name="__Fieldmark__23_4278099476"/>
            <w:bookmarkEnd w:id="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s'agit d'un gén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décident de faire les femmes gauloises pendant l'absence de leurs maris?</w:t>
      </w:r>
    </w:p>
    <w:p>
      <w:pPr>
        <w:pStyle w:val="Normal"/>
        <w:rPr/>
      </w:pPr>
      <w:r>
        <w:rPr/>
        <w:t xml:space="preserve"> </w:t>
      </w:r>
    </w:p>
    <w:tbl>
      <w:tblPr>
        <w:tblW w:w="236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0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48" w:name="__Fieldmark__24_4278099476"/>
            <w:bookmarkStart w:id="49" w:name="__Fieldmark__24_4278099476"/>
            <w:bookmarkEnd w:id="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 ménag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0" w:name="__Fieldmark__25_4278099476"/>
            <w:bookmarkStart w:id="51" w:name="__Fieldmark__25_4278099476"/>
            <w:bookmarkEnd w:id="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uis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2" w:name="__Fieldmark__26_4278099476"/>
            <w:bookmarkStart w:id="53" w:name="__Fieldmark__26_4278099476"/>
            <w:bookmarkEnd w:id="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a coutu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quelle tenue Abraracourcix reçoit-il la première fois Mordic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9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63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4" w:name="__Fieldmark__27_4278099476"/>
            <w:bookmarkStart w:id="55" w:name="__Fieldmark__27_4278099476"/>
            <w:bookmarkEnd w:id="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pyjama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6" w:name="__Fieldmark__28_4278099476"/>
            <w:bookmarkStart w:id="57" w:name="__Fieldmark__28_4278099476"/>
            <w:bookmarkEnd w:id="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e guerri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58" w:name="__Fieldmark__29_4278099476"/>
            <w:bookmarkStart w:id="59" w:name="__Fieldmark__29_4278099476"/>
            <w:bookmarkEnd w:id="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63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costume d’Adam (tout nu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Idéfix serait-il plus fort que Céautomat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691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15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0" w:name="__Fieldmark__30_4278099476"/>
            <w:bookmarkStart w:id="61" w:name="__Fieldmark__30_4278099476"/>
            <w:bookmarkEnd w:id="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sait se gratter derrière les oreill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2" w:name="__Fieldmark__31_4278099476"/>
            <w:bookmarkStart w:id="63" w:name="__Fieldmark__31_4278099476"/>
            <w:bookmarkEnd w:id="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e, petit, il est tombé dans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4" w:name="__Fieldmark__32_4278099476"/>
            <w:bookmarkStart w:id="65" w:name="__Fieldmark__32_4278099476"/>
            <w:bookmarkEnd w:id="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615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rce qu’il a bu de la potion magiqu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e Cornedurus emballe, la veille du dépar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3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6" w:name="__Fieldmark__33_4278099476"/>
            <w:bookmarkStart w:id="67" w:name="__Fieldmark__33_4278099476"/>
            <w:bookmarkEnd w:id="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épé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68" w:name="__Fieldmark__34_4278099476"/>
            <w:bookmarkStart w:id="69" w:name="__Fieldmark__34_4278099476"/>
            <w:bookmarkEnd w:id="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balai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0" w:name="__Fieldmark__35_4278099476"/>
            <w:bookmarkStart w:id="71" w:name="__Fieldmark__35_4278099476"/>
            <w:bookmarkEnd w:id="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un menhir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font les pirates quand ils rencontrent l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58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3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2" w:name="__Fieldmark__36_4278099476"/>
            <w:bookmarkStart w:id="73" w:name="__Fieldmark__36_4278099476"/>
            <w:bookmarkEnd w:id="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attaqu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4" w:name="__Fieldmark__37_4278099476"/>
            <w:bookmarkStart w:id="75" w:name="__Fieldmark__37_4278099476"/>
            <w:bookmarkEnd w:id="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s’enfuien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6" w:name="__Fieldmark__38_4278099476"/>
            <w:bookmarkStart w:id="77" w:name="__Fieldmark__38_4278099476"/>
            <w:bookmarkEnd w:id="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s coulent leur batea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aquelle de ces figures n’est pas un cousin de Mixomato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84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9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78" w:name="__Fieldmark__39_4278099476"/>
            <w:bookmarkStart w:id="79" w:name="__Fieldmark__39_4278099476"/>
            <w:bookmarkEnd w:id="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Scarf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0" w:name="__Fieldmark__40_4278099476"/>
            <w:bookmarkStart w:id="81" w:name="__Fieldmark__40_4278099476"/>
            <w:bookmarkEnd w:id="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écara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2" w:name="__Fieldmark__41_4278099476"/>
            <w:bookmarkStart w:id="83" w:name="__Fieldmark__41_4278099476"/>
            <w:bookmarkEnd w:id="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armonparn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voit-on sur le tableau dans la chambre des Romains à Athène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65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90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4" w:name="__Fieldmark__42_4278099476"/>
            <w:bookmarkStart w:id="85" w:name="__Fieldmark__42_4278099476"/>
            <w:bookmarkEnd w:id="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portrait de Césa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6" w:name="__Fieldmark__43_4278099476"/>
            <w:bookmarkStart w:id="87" w:name="__Fieldmark__43_4278099476"/>
            <w:bookmarkEnd w:id="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vue du  Parthén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88" w:name="__Fieldmark__44_4278099476"/>
            <w:bookmarkStart w:id="89" w:name="__Fieldmark__44_4278099476"/>
            <w:bookmarkEnd w:id="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sculpture de 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saye de battre Astérix durant son entraînement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0" w:name="__Fieldmark__45_4278099476"/>
            <w:bookmarkStart w:id="91" w:name="__Fieldmark__45_4278099476"/>
            <w:bookmarkEnd w:id="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déf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2" w:name="__Fieldmark__46_4278099476"/>
            <w:bookmarkStart w:id="93" w:name="__Fieldmark__46_4278099476"/>
            <w:bookmarkEnd w:id="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oram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4" w:name="__Fieldmark__47_4278099476"/>
            <w:bookmarkStart w:id="95" w:name="__Fieldmark__47_4278099476"/>
            <w:bookmarkEnd w:id="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Sénat Olympique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58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83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6" w:name="__Fieldmark__48_4278099476"/>
            <w:bookmarkStart w:id="97" w:name="__Fieldmark__48_4278099476"/>
            <w:bookmarkEnd w:id="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Giont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98" w:name="__Fieldmark__49_4278099476"/>
            <w:bookmarkStart w:id="99" w:name="__Fieldmark__49_4278099476"/>
            <w:bookmarkEnd w:id="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ulenté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0" w:name="__Fieldmark__50_4278099476"/>
            <w:bookmarkStart w:id="101" w:name="__Fieldmark__50_4278099476"/>
            <w:bookmarkEnd w:id="1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lymip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2" w:name="__Fieldmark__51_4278099476"/>
            <w:bookmarkStart w:id="103" w:name="__Fieldmark__51_4278099476"/>
            <w:bookmarkEnd w:id="1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4" w:name="__Fieldmark__52_4278099476"/>
            <w:bookmarkStart w:id="105" w:name="__Fieldmark__52_4278099476"/>
            <w:bookmarkEnd w:id="1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6" w:name="__Fieldmark__53_4278099476"/>
            <w:bookmarkStart w:id="107" w:name="__Fieldmark__53_4278099476"/>
            <w:bookmarkEnd w:id="1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bien de sangliers peut-on voir dans la chambre des Gauloi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27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1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08" w:name="__Fieldmark__54_4278099476"/>
            <w:bookmarkStart w:id="109" w:name="__Fieldmark__54_4278099476"/>
            <w:bookmarkEnd w:id="1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3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0" w:name="__Fieldmark__55_4278099476"/>
            <w:bookmarkStart w:id="111" w:name="__Fieldmark__55_4278099476"/>
            <w:bookmarkEnd w:id="1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2" w:name="__Fieldmark__56_4278099476"/>
            <w:bookmarkStart w:id="113" w:name="__Fieldmark__56_4278099476"/>
            <w:bookmarkEnd w:id="1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surnom (Beiname) d’Athéna caché par le casqu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7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2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4" w:name="__Fieldmark__57_4278099476"/>
            <w:bookmarkStart w:id="115" w:name="__Fieldmark__57_4278099476"/>
            <w:bookmarkEnd w:id="1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6" w:name="__Fieldmark__58_4278099476"/>
            <w:bookmarkStart w:id="117" w:name="__Fieldmark__58_4278099476"/>
            <w:bookmarkEnd w:id="1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18" w:name="__Fieldmark__59_4278099476"/>
            <w:bookmarkStart w:id="119" w:name="__Fieldmark__59_4278099476"/>
            <w:bookmarkEnd w:id="1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iké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a taverne où les Gaulois s’amusent à fond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104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350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0" w:name="__Fieldmark__60_4278099476"/>
            <w:bookmarkStart w:id="121" w:name="__Fieldmark__60_4278099476"/>
            <w:bookmarkEnd w:id="1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Vaderetr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2" w:name="__Fieldmark__61_4278099476"/>
            <w:bookmarkStart w:id="123" w:name="__Fieldmark__61_4278099476"/>
            <w:bookmarkEnd w:id="1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nvinoverita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4" w:name="__Fieldmark__62_4278099476"/>
            <w:bookmarkStart w:id="125" w:name="__Fieldmark__62_4278099476"/>
            <w:bookmarkEnd w:id="1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3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emetcircens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est représenté par la figure à droite sur le relief ( en bas de la page 29)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94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9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6" w:name="__Fieldmark__63_4278099476"/>
            <w:bookmarkStart w:id="127" w:name="__Fieldmark__63_4278099476"/>
            <w:bookmarkEnd w:id="1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derzo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28" w:name="__Fieldmark__64_4278099476"/>
            <w:bookmarkStart w:id="129" w:name="__Fieldmark__64_4278099476"/>
            <w:bookmarkEnd w:id="1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rza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0" w:name="__Fieldmark__65_4278099476"/>
            <w:bookmarkStart w:id="131" w:name="__Fieldmark__65_4278099476"/>
            <w:bookmarkEnd w:id="1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aepz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motif du caleçon de Chaussetru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35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9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2" w:name="__Fieldmark__66_4278099476"/>
            <w:bookmarkStart w:id="133" w:name="__Fieldmark__66_4278099476"/>
            <w:bookmarkEnd w:id="1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points roug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4" w:name="__Fieldmark__67_4278099476"/>
            <w:bookmarkStart w:id="135" w:name="__Fieldmark__67_4278099476"/>
            <w:bookmarkEnd w:id="1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raies bleu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6" w:name="__Fieldmark__68_4278099476"/>
            <w:bookmarkStart w:id="137" w:name="__Fieldmark__68_4278099476"/>
            <w:bookmarkEnd w:id="1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carreaux jaune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 tient Zeus (statue) dans sa main gauch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38" w:name="__Fieldmark__69_4278099476"/>
            <w:bookmarkStart w:id="139" w:name="__Fieldmark__69_4278099476"/>
            <w:bookmarkEnd w:id="1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es foud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0" w:name="__Fieldmark__70_4278099476"/>
            <w:bookmarkStart w:id="141" w:name="__Fieldmark__70_4278099476"/>
            <w:bookmarkEnd w:id="1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e balanc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2" w:name="__Fieldmark__71_4278099476"/>
            <w:bookmarkStart w:id="143" w:name="__Fieldmark__71_4278099476"/>
            <w:bookmarkEnd w:id="1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rien du tou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« colosse de Rhodes » dans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1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4" w:name="__Fieldmark__72_4278099476"/>
            <w:bookmarkStart w:id="145" w:name="__Fieldmark__72_4278099476"/>
            <w:bookmarkEnd w:id="1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kéib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6" w:name="__Fieldmark__73_4278099476"/>
            <w:bookmarkStart w:id="147" w:name="__Fieldmark__73_4278099476"/>
            <w:bookmarkEnd w:id="14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alvado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48" w:name="__Fieldmark__74_4278099476"/>
            <w:bookmarkStart w:id="149" w:name="__Fieldmark__74_4278099476"/>
            <w:bookmarkEnd w:id="14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poll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a dit « Eurêka » en réalité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6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1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0" w:name="__Fieldmark__75_4278099476"/>
            <w:bookmarkStart w:id="151" w:name="__Fieldmark__75_4278099476"/>
            <w:bookmarkEnd w:id="15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evê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2" w:name="__Fieldmark__76_4278099476"/>
            <w:bookmarkStart w:id="153" w:name="__Fieldmark__76_4278099476"/>
            <w:bookmarkEnd w:id="15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mèd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4" w:name="__Fieldmark__77_4278099476"/>
            <w:bookmarkStart w:id="155" w:name="__Fieldmark__77_4278099476"/>
            <w:bookmarkEnd w:id="15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rchipe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i gagne la course olymp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47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2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6" w:name="__Fieldmark__78_4278099476"/>
            <w:bookmarkStart w:id="157" w:name="__Fieldmark__78_4278099476"/>
            <w:bookmarkEnd w:id="15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té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58" w:name="__Fieldmark__79_4278099476"/>
            <w:bookmarkStart w:id="159" w:name="__Fieldmark__79_4278099476"/>
            <w:bookmarkEnd w:id="15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n Grec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0" w:name="__Fieldmark__80_4278099476"/>
            <w:bookmarkStart w:id="161" w:name="__Fieldmark__80_4278099476"/>
            <w:bookmarkEnd w:id="16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es Romain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passe la toute dernière scène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04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93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2" w:name="__Fieldmark__81_4278099476"/>
            <w:bookmarkStart w:id="163" w:name="__Fieldmark__81_4278099476"/>
            <w:bookmarkEnd w:id="16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u village gaulo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4" w:name="__Fieldmark__82_4278099476"/>
            <w:bookmarkStart w:id="165" w:name="__Fieldmark__82_4278099476"/>
            <w:bookmarkEnd w:id="16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Athèn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6" w:name="__Fieldmark__83_4278099476"/>
            <w:bookmarkStart w:id="167" w:name="__Fieldmark__83_4278099476"/>
            <w:bookmarkEnd w:id="16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Rom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terminaison des noms romains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76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0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68" w:name="__Fieldmark__84_4278099476"/>
            <w:bookmarkStart w:id="169" w:name="__Fieldmark__84_4278099476"/>
            <w:bookmarkEnd w:id="16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m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0" w:name="__Fieldmark__85_4278099476"/>
            <w:bookmarkStart w:id="171" w:name="__Fieldmark__85_4278099476"/>
            <w:bookmarkEnd w:id="17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u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2" w:name="__Fieldmark__86_4278099476"/>
            <w:bookmarkStart w:id="173" w:name="__Fieldmark__86_4278099476"/>
            <w:bookmarkEnd w:id="17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En quelle année parut l’album « Astérix aux Jeux Olympiques »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166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0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4" w:name="__Fieldmark__87_4278099476"/>
            <w:bookmarkStart w:id="175" w:name="__Fieldmark__87_4278099476"/>
            <w:bookmarkEnd w:id="17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0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6" w:name="__Fieldmark__88_4278099476"/>
            <w:bookmarkStart w:id="177" w:name="__Fieldmark__88_4278099476"/>
            <w:bookmarkEnd w:id="17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4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78" w:name="__Fieldmark__89_4278099476"/>
            <w:bookmarkStart w:id="179" w:name="__Fieldmark__89_4278099476"/>
            <w:bookmarkEnd w:id="17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90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196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quel de ces noms gaulois est mal écrit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97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0" w:name="__Fieldmark__90_4278099476"/>
            <w:bookmarkStart w:id="181" w:name="__Fieldmark__90_4278099476"/>
            <w:bookmarkEnd w:id="18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gecanon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2" w:name="__Fieldmark__91_4278099476"/>
            <w:bookmarkStart w:id="183" w:name="__Fieldmark__91_4278099476"/>
            <w:bookmarkEnd w:id="18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surancetour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4" w:name="__Fieldmark__92_4278099476"/>
            <w:bookmarkStart w:id="185" w:name="__Fieldmark__92_4278099476"/>
            <w:bookmarkEnd w:id="18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an</w:t>
            </w:r>
            <w:r>
              <w:rPr>
                <w:rFonts w:cs="Times New Roman" w:ascii="Times New Roman" w:hAnsi="Times New Roman"/>
                <w:b/>
                <w:bCs/>
                <w:strike/>
                <w:sz w:val="26"/>
                <w:szCs w:val="26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ram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'appelle le dieu suprême grec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065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311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6" w:name="__Fieldmark__93_4278099476"/>
            <w:bookmarkStart w:id="187" w:name="__Fieldmark__93_4278099476"/>
            <w:bookmarkEnd w:id="18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Jupiter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88" w:name="__Fieldmark__94_4278099476"/>
            <w:bookmarkStart w:id="189" w:name="__Fieldmark__94_4278099476"/>
            <w:bookmarkEnd w:id="18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outati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0" w:name="__Fieldmark__95_4278099476"/>
            <w:bookmarkStart w:id="191" w:name="__Fieldmark__95_4278099476"/>
            <w:bookmarkEnd w:id="19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Ze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grade a Tullius Mordicus au début de l’album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09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55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2" w:name="__Fieldmark__96_4278099476"/>
            <w:bookmarkStart w:id="193" w:name="__Fieldmark__96_4278099476"/>
            <w:bookmarkEnd w:id="19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déc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4" w:name="__Fieldmark__97_4278099476"/>
            <w:bookmarkStart w:id="195" w:name="__Fieldmark__97_4278099476"/>
            <w:bookmarkEnd w:id="19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enturio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6" w:name="__Fieldmark__98_4278099476"/>
            <w:bookmarkStart w:id="197" w:name="__Fieldmark__98_4278099476"/>
            <w:bookmarkEnd w:id="19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tribu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Pourquoi Obélix ne doit-il pas boire de potion magiqu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536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61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198" w:name="__Fieldmark__99_4278099476"/>
            <w:bookmarkStart w:id="199" w:name="__Fieldmark__99_4278099476"/>
            <w:bookmarkEnd w:id="19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tombé dedans quand il était peti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0" w:name="__Fieldmark__100_4278099476"/>
            <w:bookmarkStart w:id="201" w:name="__Fieldmark__100_4278099476"/>
            <w:bookmarkEnd w:id="20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il est allergique à la potion magiqu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2" w:name="__Fieldmark__101_4278099476"/>
            <w:bookmarkStart w:id="203" w:name="__Fieldmark__101_4278099476"/>
            <w:bookmarkEnd w:id="20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46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lle ne lui fait plus aucun effe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Où se trouve Assurancetourix au banquet final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817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4" w:name="__Fieldmark__102_4278099476"/>
            <w:bookmarkStart w:id="205" w:name="__Fieldmark__102_4278099476"/>
            <w:bookmarkEnd w:id="20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goté près d’un arbr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6" w:name="__Fieldmark__103_4278099476"/>
            <w:bookmarkStart w:id="207" w:name="__Fieldmark__103_4278099476"/>
            <w:bookmarkEnd w:id="20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à table avec les autre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08" w:name="__Fieldmark__104_4278099476"/>
            <w:bookmarkStart w:id="209" w:name="__Fieldmark__104_4278099476"/>
            <w:bookmarkEnd w:id="20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81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âillonné et ligoté sur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le est la profession d’Obél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480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726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0" w:name="__Fieldmark__105_4278099476"/>
            <w:bookmarkStart w:id="211" w:name="__Fieldmark__105_4278099476"/>
            <w:bookmarkEnd w:id="21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asseur de sanglie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2" w:name="__Fieldmark__106_4278099476"/>
            <w:bookmarkStart w:id="213" w:name="__Fieldmark__106_4278099476"/>
            <w:bookmarkEnd w:id="21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vreur de menhirs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4" w:name="__Fieldmark__107_4278099476"/>
            <w:bookmarkStart w:id="215" w:name="__Fieldmark__107_4278099476"/>
            <w:bookmarkEnd w:id="21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forger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Les aventures d’Astérix se déroulent en quelle anné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399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23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6" w:name="__Fieldmark__108_4278099476"/>
            <w:bookmarkStart w:id="217" w:name="__Fieldmark__108_4278099476"/>
            <w:bookmarkEnd w:id="21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18" w:name="__Fieldmark__109_4278099476"/>
            <w:bookmarkStart w:id="219" w:name="__Fieldmark__109_4278099476"/>
            <w:bookmarkEnd w:id="21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vant Jésus-Christ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0" w:name="__Fieldmark__110_4278099476"/>
            <w:bookmarkStart w:id="221" w:name="__Fieldmark__110_4278099476"/>
            <w:bookmarkEnd w:id="22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23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50 après Jésus-Chris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’est-ce qui fait hurler Idéfix de désesp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31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5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2" w:name="__Fieldmark__111_4278099476"/>
            <w:bookmarkStart w:id="223" w:name="__Fieldmark__111_4278099476"/>
            <w:bookmarkEnd w:id="22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’Assurancetourix chant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4" w:name="__Fieldmark__112_4278099476"/>
            <w:bookmarkStart w:id="225" w:name="__Fieldmark__112_4278099476"/>
            <w:bookmarkEnd w:id="22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tape sur un Romain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6" w:name="__Fieldmark__113_4278099476"/>
            <w:bookmarkStart w:id="227" w:name="__Fieldmark__113_4278099476"/>
            <w:bookmarkEnd w:id="22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que l’on abatte un arbr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Quel est le nom de ce personnage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68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932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28" w:name="__Fieldmark__114_4278099476"/>
            <w:bookmarkStart w:id="229" w:name="__Fieldmark__114_4278099476"/>
            <w:bookmarkEnd w:id="22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501775</wp:posOffset>
                  </wp:positionH>
                  <wp:positionV relativeFrom="paragraph">
                    <wp:posOffset>-43815</wp:posOffset>
                  </wp:positionV>
                  <wp:extent cx="946150" cy="95123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étautoma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0" w:name="__Fieldmark__115_4278099476"/>
            <w:bookmarkStart w:id="231" w:name="__Fieldmark__115_4278099476"/>
            <w:bookmarkEnd w:id="23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Linguistix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2" w:name="__Fieldmark__116_4278099476"/>
            <w:bookmarkStart w:id="233" w:name="__Fieldmark__116_4278099476"/>
            <w:bookmarkEnd w:id="23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Ordralfabétix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Dans « Astérix aux Jeux Olympiques », quelle merveille du monde peut-on voir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542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788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4" w:name="__Fieldmark__117_4278099476"/>
            <w:bookmarkStart w:id="235" w:name="__Fieldmark__117_4278099476"/>
            <w:bookmarkEnd w:id="23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a statue de Zeus à Olympie</w:t>
              </w:r>
            </w:hyperlink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6" w:name="__Fieldmark__118_4278099476"/>
            <w:bookmarkStart w:id="237" w:name="__Fieldmark__118_4278099476"/>
            <w:bookmarkEnd w:id="237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6"/>
                  <w:szCs w:val="20"/>
                  <w:lang w:val="fr-FR"/>
                </w:rPr>
                <w:t>Le phare d'Alexandrie</w:t>
              </w:r>
            </w:hyperlink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 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38" w:name="__Fieldmark__119_4278099476"/>
            <w:bookmarkStart w:id="239" w:name="__Fieldmark__119_4278099476"/>
            <w:bookmarkEnd w:id="239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378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 xml:space="preserve">Le temple d'Artémis à Éphèse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’épouse d’Abraracourcix 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2253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9"/>
      </w:tblGrid>
      <w:tr>
        <w:trPr/>
        <w:tc>
          <w:tcPr>
            <w:tcW w:w="75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0" w:name="__Fieldmark__120_4278099476"/>
            <w:bookmarkStart w:id="241" w:name="__Fieldmark__120_4278099476"/>
            <w:bookmarkEnd w:id="241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Aspir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2" w:name="__Fieldmark__121_4278099476"/>
            <w:bookmarkStart w:id="243" w:name="__Fieldmark__121_4278099476"/>
            <w:bookmarkEnd w:id="243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ellemine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32"/>
                <w:szCs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separate"/>
            </w:r>
            <w:bookmarkStart w:id="244" w:name="__Fieldmark__122_4278099476"/>
            <w:bookmarkStart w:id="245" w:name="__Fieldmark__122_4278099476"/>
            <w:bookmarkEnd w:id="245"/>
            <w:r/>
            <w:r>
              <w:rPr>
                <w:sz w:val="32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32"/>
                <w:szCs w:val="26"/>
              </w:rPr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Bonemi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 xml:space="preserve">… </w:t>
      </w:r>
      <w:r>
        <w:rPr>
          <w:rFonts w:cs="Times New Roman" w:ascii="Times New Roman" w:hAnsi="Times New Roman"/>
          <w:b/>
          <w:bCs/>
          <w:color w:val="339966"/>
          <w:sz w:val="44"/>
          <w:szCs w:val="44"/>
          <w:lang w:val="fr-FR"/>
        </w:rPr>
        <w:t>et encor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nt les figures suivantes dans les albums français, allemand et luxembourgeois ? (complétez les réponses manquantes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883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32"/>
        <w:gridCol w:w="2952"/>
      </w:tblGrid>
      <w:tr>
        <w:trPr/>
        <w:tc>
          <w:tcPr>
            <w:tcW w:w="29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franç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</w:r>
          </w:p>
        </w:tc>
        <w:tc>
          <w:tcPr>
            <w:tcW w:w="293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allemand</w:t>
            </w:r>
          </w:p>
        </w:tc>
        <w:tc>
          <w:tcPr>
            <w:tcW w:w="295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en luxembourgeo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Abraracourcix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Majestix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Zwirkinnix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Assurancetourix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Troubadix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Tutebattix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Agecanonix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Methusalix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Urbopix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Bonemi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Gutemine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Fisemin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Plexigla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Plexigla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Integ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Garmonparna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Kontraba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Barthelsio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Scarfa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Mietkarr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Meleg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Fécarab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Bratens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Dekeg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Depru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Fidib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Dugu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Mixomat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Demonstrat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Kuktalphlotmo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Corneduru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Muscul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Musculu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Okéib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Walr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Phlappe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Croquemithène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Trauerkl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Tsiniklo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Calvado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Zehnprozento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Geldsakis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Chaussetrus</w:t>
            </w:r>
          </w:p>
        </w:tc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0"/>
                <w:lang w:val="fr-FR"/>
              </w:rPr>
              <w:t>Schlagdraufundschlus</w:t>
            </w:r>
          </w:p>
        </w:tc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0"/>
                <w:lang w:val="fr-FR"/>
              </w:rPr>
              <w:t>Decegus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mer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Poséidon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Neptu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6"/>
          <w:szCs w:val="2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commerçant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Hermès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Mercu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lang w:val="fr-FR"/>
        </w:rPr>
      </w:pPr>
      <w:r>
        <w:rPr>
          <w:rFonts w:cs="Times New Roman" w:ascii="Times New Roman" w:hAnsi="Times New Roman"/>
          <w:sz w:val="30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  <w:t>Comment s’appelle le dieu des forgerons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339966"/>
          <w:sz w:val="26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339966"/>
          <w:sz w:val="26"/>
          <w:szCs w:val="20"/>
          <w:lang w:val="fr-FR"/>
        </w:rPr>
      </w:r>
    </w:p>
    <w:tbl>
      <w:tblPr>
        <w:tblW w:w="4656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8"/>
      </w:tblGrid>
      <w:tr>
        <w:trPr/>
        <w:tc>
          <w:tcPr>
            <w:tcW w:w="23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Grecs</w:t>
            </w:r>
          </w:p>
        </w:tc>
        <w:tc>
          <w:tcPr>
            <w:tcW w:w="2328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chez les Romains</w:t>
            </w:r>
          </w:p>
        </w:tc>
      </w:tr>
      <w:tr>
        <w:trPr/>
        <w:tc>
          <w:tcPr>
            <w:tcW w:w="23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Héphaïstos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shd w:fill="FFFF99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  <w:lang w:val="fr-FR"/>
              </w:rPr>
              <w:t>Vulcain</w:t>
            </w:r>
          </w:p>
        </w:tc>
      </w:tr>
    </w:tbl>
    <w:p>
      <w:pPr>
        <w:pStyle w:val="StandardWeb"/>
        <w:shd w:fill="FFFFFF" w:val="clear"/>
        <w:jc w:val="center"/>
        <w:rPr/>
      </w:pPr>
      <w:r>
        <w:rPr/>
      </w:r>
    </w:p>
    <w:p>
      <w:pPr>
        <w:pStyle w:val="StandardWeb"/>
        <w:shd w:fill="FFFFFF" w:val="clear"/>
        <w:jc w:val="center"/>
        <w:rPr>
          <w:sz w:val="30"/>
          <w:lang w:val="fr-FR"/>
        </w:rPr>
      </w:pPr>
      <w:r>
        <w:rPr/>
        <w:drawing>
          <wp:inline distT="0" distB="0" distL="0" distR="0">
            <wp:extent cx="2400300" cy="166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sz w:val="30"/>
          <w:lang w:val="fr-FR"/>
        </w:rPr>
      </w:pPr>
      <w:r>
        <w:rPr>
          <w:sz w:val="30"/>
          <w:lang w:val="fr-FR"/>
        </w:rPr>
      </w:r>
    </w:p>
    <w:p>
      <w:pPr>
        <w:pStyle w:val="StandardWeb"/>
        <w:shd w:fill="FFFFFF" w:val="clear"/>
        <w:rPr>
          <w:b/>
          <w:b/>
          <w:sz w:val="42"/>
          <w:lang w:val="fr-FR"/>
        </w:rPr>
      </w:pPr>
      <w:r>
        <w:rPr>
          <w:b/>
          <w:sz w:val="42"/>
          <w:lang w:val="fr-FR"/>
        </w:rPr>
        <w:t>Sources :</w:t>
      </w:r>
    </w:p>
    <w:p>
      <w:pPr>
        <w:pStyle w:val="Normal"/>
        <w:rPr>
          <w:rFonts w:ascii="Arial" w:hAnsi="Arial" w:cs="Arial"/>
          <w:sz w:val="28"/>
          <w:lang w:val="fr-FR"/>
        </w:rPr>
      </w:pPr>
      <w:hyperlink r:id="rId9">
        <w:r>
          <w:rPr>
            <w:rStyle w:val="InternetLink"/>
            <w:rFonts w:cs="Arial" w:ascii="Arial" w:hAnsi="Arial"/>
            <w:sz w:val="28"/>
            <w:lang w:val="fr-FR"/>
          </w:rPr>
          <w:t>http://ecole.chanzeaux.free.fr/enfants/2000_2001/defi/questionnaires/asterix/asterixquizz.htm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0">
        <w:r>
          <w:rPr>
            <w:rStyle w:val="InternetLink"/>
            <w:rFonts w:cs="Arial" w:ascii="Arial" w:hAnsi="Arial"/>
            <w:sz w:val="28"/>
            <w:lang w:val="fr-CH"/>
          </w:rPr>
          <w:t>http://www.utc.fr/~aupetit/quiz_asterix.shtml</w:t>
        </w:r>
      </w:hyperlink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/>
        </w:rPr>
      </w:pPr>
      <w:hyperlink r:id="rId11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2524760</wp:posOffset>
                  </wp:positionH>
                  <wp:positionV relativeFrom="paragraph">
                    <wp:posOffset>6617335</wp:posOffset>
                  </wp:positionV>
                  <wp:extent cx="1277620" cy="565785"/>
                  <wp:effectExtent l="0" t="635" r="0" b="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776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198.8pt;margin-top:521.05pt;width:100.55pt;height:44.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Arial" w:ascii="Arial" w:hAnsi="Arial"/>
          <w:sz w:val="28"/>
          <w:lang w:val="fr-CH"/>
        </w:rPr>
        <w:t>http://www.utc.fr/~aupetit/rep_asterix.shtml</w:t>
      </w:r>
    </w:p>
    <w:p>
      <w:pPr>
        <w:pStyle w:val="Normal"/>
        <w:rPr>
          <w:rFonts w:ascii="Arial" w:hAnsi="Arial" w:cs="Arial"/>
          <w:sz w:val="28"/>
          <w:lang w:val="fr-CH"/>
        </w:rPr>
      </w:pPr>
      <w:r>
        <w:rPr>
          <w:rFonts w:cs="Arial" w:ascii="Arial" w:hAnsi="Arial"/>
          <w:sz w:val="28"/>
          <w:lang w:val="fr-CH"/>
        </w:rPr>
      </w:r>
    </w:p>
    <w:p>
      <w:pPr>
        <w:pStyle w:val="Normal"/>
        <w:rPr>
          <w:rFonts w:ascii="Arial" w:hAnsi="Arial" w:cs="Arial"/>
          <w:sz w:val="28"/>
          <w:lang w:val="fr-CH" w:eastAsia="en-US"/>
        </w:rPr>
      </w:pPr>
      <w:r>
        <w:rPr>
          <w:rFonts w:cs="Arial" w:ascii="Arial" w:hAnsi="Arial"/>
          <w:sz w:val="28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</wp:posOffset>
                </wp:positionH>
                <wp:positionV relativeFrom="paragraph">
                  <wp:posOffset>4990465</wp:posOffset>
                </wp:positionV>
                <wp:extent cx="1073785" cy="139128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392.95pt;width:84.55pt;height:109.55pt" coordorigin="16,7859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1;top:7859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8350;width:1690;height:16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footerReference w:type="first" r:id="rId15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240" w:hanging="0"/>
      <w:jc w:val="left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Zitat2">
    <w:name w:val="HTML Zitat2"/>
    <w:basedOn w:val="AbsatzStandardschriftart"/>
    <w:qFormat/>
    <w:rPr>
      <w:rFonts w:ascii="Arial" w:hAnsi="Arial" w:cs="Arial"/>
      <w:i/>
      <w:iCs/>
      <w:color w:val="0000FF"/>
    </w:rPr>
  </w:style>
  <w:style w:type="character" w:styleId="Hervorhebung2">
    <w:name w:val="Hervorhebung2"/>
    <w:basedOn w:val="AbsatzStandardschriftart"/>
    <w:qFormat/>
    <w:rPr>
      <w:i/>
      <w:iCs/>
      <w:color w:val="009F5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ervorhebung5">
    <w:name w:val="Hervorhebung5"/>
    <w:basedOn w:val="AbsatzStandardschriftart"/>
    <w:qFormat/>
    <w:rPr>
      <w:b w:val="false"/>
      <w:bCs w:val="false"/>
      <w:i/>
      <w:iCs/>
      <w:color w:val="009F50"/>
    </w:rPr>
  </w:style>
  <w:style w:type="character" w:styleId="Hervorhebung4">
    <w:name w:val="Hervorhebung4"/>
    <w:basedOn w:val="AbsatzStandardschriftart"/>
    <w:qFormat/>
    <w:rPr>
      <w:i/>
      <w:iCs/>
      <w:color w:val="009F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andardWeb3">
    <w:name w:val="Standard (Web)3"/>
    <w:basedOn w:val="Normal"/>
    <w:qFormat/>
    <w:pPr>
      <w:spacing w:before="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perso.wanadoo.fr/jean.levant/7mdm/zeus/zeus.htm" TargetMode="External"/><Relationship Id="rId7" Type="http://schemas.openxmlformats.org/officeDocument/2006/relationships/hyperlink" Target="http://perso.wanadoo.fr/jean.levant/7mdm/alexandrie/alexandrie.htm" TargetMode="External"/><Relationship Id="rId8" Type="http://schemas.openxmlformats.org/officeDocument/2006/relationships/image" Target="media/image5.wmf"/><Relationship Id="rId9" Type="http://schemas.openxmlformats.org/officeDocument/2006/relationships/hyperlink" Target="http://ecole.chanzeaux.free.fr/enfants/2000_2001/defi/questionnaires/asterix/asterixquizz.htm" TargetMode="External"/><Relationship Id="rId10" Type="http://schemas.openxmlformats.org/officeDocument/2006/relationships/hyperlink" Target="http://www.utc.fr/~aupetit/quiz_asterix.shtml" TargetMode="External"/><Relationship Id="rId11" Type="http://schemas.openxmlformats.org/officeDocument/2006/relationships/hyperlink" Target="http://www.utc.fr/~aupetit/rep_asterix.shtml" TargetMode="External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5:02:00Z</dcterms:created>
  <dc:creator>Scheer Jeannot</dc:creator>
  <dc:description/>
  <dc:language>en-US</dc:language>
  <cp:lastModifiedBy>Scheer Jeannot</cp:lastModifiedBy>
  <cp:lastPrinted>2003-12-23T16:37:00Z</cp:lastPrinted>
  <dcterms:modified xsi:type="dcterms:W3CDTF">2003-12-23T15:42:00Z</dcterms:modified>
  <cp:revision>12</cp:revision>
  <dc:subject/>
  <dc:title/>
</cp:coreProperties>
</file>